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ASTER M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RANTINO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RANO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VILECCHIA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SENIOR MASTER/MM5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3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NO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1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RRASCI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BACE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12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ZZILONN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22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RANO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ELETTRI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ICONE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UCC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5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RRASCINA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SENIOR MASTER/MM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5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TUGNO Gra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4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ALNUOVO Tommma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49 - MONTALBANO MARATHON JFI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:0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ERSIA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:04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CCE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SENIOR MASTER/MM5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:1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NO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1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MURR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3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MP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4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NDI Marcel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0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CCE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33 - LIB. ATLETICA INDOMIT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5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ERSIA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:1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ELETTRI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3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ZZILONN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:0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CCE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ELETTRI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RANTINO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IC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PPI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BACE Bern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1.1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IC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PPI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1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BACE Bern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BACE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A KM 42,195 - SENIOR MASTER/MM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25.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PEZZERA Raff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ZZOLI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A KM 42,195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35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ULLIPANI Enr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ZZOLI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A KM 42,195 - SENIOR MASTER/MM5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02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NO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25 - ATL. AMATORI IRSINE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ZZOLI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+200+300+400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3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COLUCCI A.- ELETTRICO A. - VIVILECCHIA C. - DI LEO G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M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3: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LAZZ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43 - POD. BRIENZA 200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9:4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LUC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TRIPALD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M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15: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INAT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1:2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ILE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7: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LOMAGNO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8: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LDAFERRI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8: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L MONTE Gius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2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M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6: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TIFAN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536 - TEAM SPORT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7: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O 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8: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ISINNI 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9:1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VIELLO Fedele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M5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7: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UGELLO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M6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40: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UNTO Angelo r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28 - ATLETICA AMATORI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INA KM 21,097 - AMATORI/T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25: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RTONE Vitto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GROPOLI PAESTUM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35:00Z</dcterms:created>
  <dc:creator>generico</dc:creator>
  <dc:description/>
  <dc:language>en-US</dc:language>
  <cp:lastModifiedBy>generico</cp:lastModifiedBy>
  <dcterms:modified xsi:type="dcterms:W3CDTF">2004-12-18T11:03:00Z</dcterms:modified>
  <cp:revision>2</cp:revision>
  <dc:subject/>
  <dc:title>FIDAL - Federazione Italiana di Atletica Leggera</dc:title>
</cp:coreProperties>
</file>