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15"/>
                <w:szCs w:val="15"/>
              </w:rPr>
              <w:t>FIDAL - Federazione Italiana di Atletica Leggera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 w:val="false"/>
                <w:color w:val="000080"/>
                <w:sz w:val="15"/>
                <w:szCs w:val="15"/>
              </w:rPr>
              <w:t>Pag. 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80"/>
              </w:rPr>
              <w:t>GRADUATORIE</w:t>
            </w:r>
            <w:r>
              <w:rPr>
                <w:rFonts w:cs="Arial" w:ascii="Arial" w:hAnsi="Arial"/>
                <w:b w:val="false"/>
                <w:color w:val="00008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15"/>
                <w:szCs w:val="15"/>
              </w:rPr>
              <w:t>Anno di Gestione: 2004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ESORDIENT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60 METRI - ESORDIENTI M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LBANI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4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300 METRI - ESORDIENTI M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2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APAPIETRO David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5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OCCHIARARO Dami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4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550 - A.S. LATRONICO SPOR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6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INATA Alex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550 - A.S. LATRONICO SPOR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7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ERLETTO Dani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8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INATA Rober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4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550 - A.S. LATRONICO SPOR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8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IACOVELLI Ange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4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550 - A.S. LATRONICO SPOR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9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ZIELLI Simon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:02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LVARO Lu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5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8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600 METRI - ESORDIENTI M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:22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LBANI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:27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RAGNO Eustach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4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MARCIA KM 2 - ESORDIENTI M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3:36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ONTESANO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4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50 METRI - ESORDIENTI M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APAPIETRO David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ERLETTO Dani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NARIO Rober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4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TORTORELLI Guid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'ANNUNZIATA Gianvi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LVARO Lu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5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INATA Alex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550 - A.S. LATRONICO SPOR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FLUMERO Sav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4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I LECCE Pie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ZIELLI Simon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INATA Rober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4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550 - A.S. LATRONICO SPOR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OLONNA Nico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5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OSTACOLI M 50 - ESORDIENTI M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APAPIETRO David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ERLETTO Dani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LVARO Lu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5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MARCIA KM 1,2 - ESORDIENTI M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7:13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ONTESANO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8/08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7:28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ACANFORA Alessand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8/08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:11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IARFAGLIA Dar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8/08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VORTEX - ESORDIENTI M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3.8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ERLETTO Dani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4.5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LVARO Lu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5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4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0.8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BORNEO Attil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4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7.5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APAPIETRO David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7.1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TORTORELLI Guid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2.7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'ANNUNZIATA Gianvi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0.8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ZIELLI Simon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3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8.3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VENAFRA David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367"/>
        <w:gridCol w:w="172"/>
        <w:gridCol w:w="2902"/>
        <w:gridCol w:w="269"/>
        <w:gridCol w:w="2904"/>
        <w:gridCol w:w="1929"/>
        <w:gridCol w:w="451"/>
      </w:tblGrid>
      <w:tr>
        <w:trPr>
          <w:trHeight w:val="225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5.9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NUZZOLESE Michele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4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6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4.4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SINO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5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3.3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BORNEO Ange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b w:val="false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10:14:00Z</dcterms:created>
  <dc:creator>generico</dc:creator>
  <dc:description/>
  <dc:language>en-US</dc:language>
  <cp:lastModifiedBy>generico</cp:lastModifiedBy>
  <dcterms:modified xsi:type="dcterms:W3CDTF">2004-12-18T11:02:00Z</dcterms:modified>
  <cp:revision>2</cp:revision>
  <dc:subject/>
  <dc:title>FIDAL - Federazione Italiana di Atletica Leggera</dc:title>
</cp:coreProperties>
</file>