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ENIORES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1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RRAR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4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0.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TORR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EGR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TORR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3.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ERCOLE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0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TORR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4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ERCOLE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1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HARROUFI Ridoua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7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8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RISCI Giambattis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44.9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HARROUFI Ridoua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3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VELL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7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ACHI Abdelkebi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05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08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:48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50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:4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HARROUFI Ridoua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NZANO VENET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:17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ACHI Abdelkebi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:12.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0 METRI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:0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1: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3:0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IEPI M 3000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:03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ARELLI Ber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IRENZ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:04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ACHI Abdelkebi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03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ECCE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110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3.4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EGR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400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EGR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MER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.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0.6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RRAR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RONI Fernan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6.3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SANT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TELLO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0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LABRO' Emil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EONI Mau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5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:4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INN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100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4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COLONNA G.-CARBONE A.-DI CRISCI G.-FERRARA A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400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26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DI CRISCI-COLONNA-FERRARA-QUA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+200+300+400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9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COLONNA-FERRARA-DI CRISCI-QUA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ATONINA KM 21,097 - SE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04:5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KISRI Rachid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05: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ACHI Abdelkebi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TELLAMMARE SORREN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8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29:00Z</dcterms:created>
  <dc:creator>generico</dc:creator>
  <dc:description/>
  <dc:language>en-US</dc:language>
  <cp:lastModifiedBy>generico</cp:lastModifiedBy>
  <dcterms:modified xsi:type="dcterms:W3CDTF">2004-12-18T11:05:00Z</dcterms:modified>
  <cp:revision>2</cp:revision>
  <dc:subject/>
  <dc:title>FIDAL - Federazione Italiana di Atletica Leggera</dc:title>
</cp:coreProperties>
</file>