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15"/>
                <w:szCs w:val="15"/>
              </w:rPr>
              <w:t>FIDAL - Federazione Italiana di Atletica Leggera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 w:val="false"/>
                <w:color w:val="000080"/>
                <w:sz w:val="15"/>
                <w:szCs w:val="15"/>
              </w:rPr>
              <w:t>Pag. 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80"/>
              </w:rPr>
              <w:t>GRADUATORIE</w:t>
            </w:r>
            <w:r>
              <w:rPr>
                <w:rFonts w:cs="Arial" w:ascii="Arial" w:hAnsi="Arial"/>
                <w:b w:val="false"/>
                <w:color w:val="00008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15"/>
                <w:szCs w:val="15"/>
              </w:rPr>
              <w:t>Anno di Gestione: 2004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CADETT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60 METRI - CADETT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OLIVIERI Saver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4/02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80 METRI - CADETT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.9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LBANI Dona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ISERN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1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TAFURI Pao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MPOBASS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NANIA Biag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9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ASQUINO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4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.7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STELLUCCIO Gianlu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9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.8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UGLIOTTI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9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FORNATARO Eustach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9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1.0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IRAGLIA Piet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9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1.1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ERLETTO Mar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9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IUZIO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7 - CLUB ATLETICO POTENZ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4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1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DRAGONE Stefa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4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.7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ALUMBO Eustach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9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3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IFARELLI Liv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6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4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USCIANNA Raffa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6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100 METRI - CADETT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.5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-1.8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NANIA Biag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NAPOLI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4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300 METRI - CADETT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9.3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ASQUINO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ISERN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1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0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NANIA Biag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LAMEZIA TERME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4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0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TAFURI Pao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2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RIESI Dona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2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FORESTIERI Tizia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4.0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VISENTIN Pao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BANO TERME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7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NCINI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8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IUZIO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7 - CLUB ATLETICO POTENZ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5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8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STELLUCCIO Gianlu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LAMEZIA TERME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4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9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OLIVIERI Saver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7/02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2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VIVILECCHIA Aless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7/02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7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ASSARELLI Dani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7/02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1000 METRI - CADETT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:45.0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ASQUINO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BANO TERME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8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:49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VISENTIN Pao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:51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URIELLO Carmin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  <w:lang w:val="en-GB"/>
              </w:rPr>
              <w:t>PZ033 - G.S. AVIS LAGONEGR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4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:52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FORESTIERI Tizia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:00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TAFURI Pao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:03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NANIA Biag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BRINDISI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5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:04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VALINOTI Nico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:06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STELLUCCIO Gianlu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:13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UGLIOTTI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:15.4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FERORELLI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9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:18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LVASI Nazzare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6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:20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LBANI Dona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:27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IFARELLI Liv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:27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FORNATARO Eustach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367"/>
        <w:gridCol w:w="172"/>
        <w:gridCol w:w="2902"/>
        <w:gridCol w:w="269"/>
        <w:gridCol w:w="2904"/>
        <w:gridCol w:w="1929"/>
        <w:gridCol w:w="451"/>
      </w:tblGrid>
      <w:tr>
        <w:trPr>
          <w:trHeight w:val="225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:27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RIESI Donato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:43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NCINI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6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:48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SERTA Nico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:49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IELLA Mar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:50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INO Giann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:15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SCANDIFFIO Ange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2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2000 METRI - CADETT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6:25.0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FORESTIERI Tizia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ISERN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1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6:29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TAFURI Pao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6:31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VISENTIN Pao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6:39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VALINOTI Nico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6:56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STELLUCCIO Gianlu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:14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OLIVIERI Saver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6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3000 METRI - CADETT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:23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VISENTIN Pao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9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:35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TAFURI Pao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9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:36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ASQUINO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9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1:29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VALINOTI Nico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9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OSTACOLI M 60 - CADETT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TAFURI Pao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7/02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OSTACOLI M 100 - CADETT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5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NANIA Biag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BRINDISI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6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TAFURI Pao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6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LBANI Dona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8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IELLA Mar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1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8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ASQUINO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8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RIESI Dona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9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VISENTIN Pao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0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SERTA Nico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1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0.6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FORNATARO Eustach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ISERN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1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1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INO Giann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6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1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IFARELLI Liv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1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3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SCANDIFFIO Ange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1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OSTACOLI M 300 - CADETT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3.1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TAFURI Pao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BANO TERME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8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7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ASQUINO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7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LBANI Dona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ALTO - CADETT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.6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NANIA Biag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.5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LBANI Dona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.5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SERTA Nico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OTENZ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7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.5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IELLA Mar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BANO TERME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8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.5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ASQUINO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.5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VISENTIN Pao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.4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RIESI Dona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.4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TAFURI Pao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.4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IFARELLI Liv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367"/>
        <w:gridCol w:w="172"/>
        <w:gridCol w:w="2902"/>
        <w:gridCol w:w="269"/>
        <w:gridCol w:w="2904"/>
        <w:gridCol w:w="1929"/>
        <w:gridCol w:w="451"/>
      </w:tblGrid>
      <w:tr>
        <w:trPr>
          <w:trHeight w:val="225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.4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INO Giannantonio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.3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FORNATARO Eustach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.2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SCANDIFFIO Ange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.1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DRAGONETTI Giulia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6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LUNGO - CADETT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.8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NANIA Biag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ISERNI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1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.3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ASQUINO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.1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LBANI Dona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.9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IELLA Mar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.9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-0.8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LACANFORA Nunz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BANO TERME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8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.8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TAFURI Pao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.7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FORNATARO Eustach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6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.7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VISENTIN Pao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1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.4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RIESI Dona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.3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SERTA Nico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1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.2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NCINI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.9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SCANDIFFIO Ange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1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.9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INO Giann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.9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ROMANO Alber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4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.9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ERRINO Cosim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6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.8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IFARELLI Liv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7/02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.0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USCIANNA Raffa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6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7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TRIPLO - CADETT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.2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FORESTIERI Tizia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PESO - CADETT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3.5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NANIA Biag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IULIANOV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4/08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1.9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ANE Velenti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.0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SANTARSIA Rober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.6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RICCARDI David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6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.3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FOSCARI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6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5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DISCO - CADETT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5.9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ANE Velenti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2.8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IELLA Mar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5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0.7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IGANTE Mar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OTENZ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7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8.3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IFARELLI Liv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5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5.7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RICCARDI David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7/02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5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MARTELLO - CADETT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8.9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SANTARSIA Rober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6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2.3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RICCARDI David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6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GIAVELLOTTO - CADETT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5.8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IELLA Mar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4.0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NANIA Biag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1.6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IFARELLI Liv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0.3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TAFURI Pao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7.0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ASQUINO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1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5.6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LBANI Dona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5.5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DENTE Dani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4/02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367"/>
        <w:gridCol w:w="172"/>
        <w:gridCol w:w="2902"/>
        <w:gridCol w:w="269"/>
        <w:gridCol w:w="2904"/>
        <w:gridCol w:w="1929"/>
        <w:gridCol w:w="451"/>
      </w:tblGrid>
      <w:tr>
        <w:trPr>
          <w:trHeight w:val="225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5.3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FOSCARI Domenico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5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.4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SCANDIFFIO Ange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1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0.5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RIESI Dona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9.6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FORNATARO Eustach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9.3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VISENTIN Pao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1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8.2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INO Giann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5.9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SERTA Nico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1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PENTATHLON - CADETT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97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NANIA Biag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BRINDISI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5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2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TAFURI Pao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24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ASQUINO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13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LBANI Dona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93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VISENTIN Pao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5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IELLA Mar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41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RIESI Dona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7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FORNATARO Eustach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18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IFARELLI Liv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6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SERTA Nicol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6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INO Giann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2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SCANDIFFIO Ange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MARCIA KM 2 - CADETT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:54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POBIANCO Sir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:01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DICHIO Giancar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:33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OMPEO Mau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6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3:00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DRAGONETTI Giulia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MARCIA KM 4 - CADETT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9:10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POBIANCO Sir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8/08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9:50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LACANFORA Nunz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6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0:06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DICHIO Giancar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5:20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IPOLLA Domeni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6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8:11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OSSUTO Gianmar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ROTTAGLIE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9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5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STAFFETTA 4 X 100 - CADETT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2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TAFURI-FORNATARO-CAIELLA-CIFARELL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4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6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CUVIELLO-FOSCARI-GRIESI-ALBA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4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8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DRAGONE-CUSCIANNA-ROMANO-PASQUI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4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150 METRI - CADETT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8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NANIA Biag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8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LBANI Dona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8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TAFURI Pao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8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ASQUINO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0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RIESI Dona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112 - A.S. ATLETICA PALAZZ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2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IELLA Mar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6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10:20:00Z</dcterms:created>
  <dc:creator>generico</dc:creator>
  <dc:description/>
  <dc:language>en-US</dc:language>
  <cp:lastModifiedBy>generico</cp:lastModifiedBy>
  <dcterms:modified xsi:type="dcterms:W3CDTF">2004-12-18T11:02:00Z</dcterms:modified>
  <cp:revision>2</cp:revision>
  <dc:subject/>
  <dc:title>FIDAL - Federazione Italiana di Atletica Leggera</dc:title>
</cp:coreProperties>
</file>