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FIDAL - Federazione Italiana di Atletica Leggera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Pag. 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</w:rPr>
              <w:t>GRADUATORIE</w:t>
            </w:r>
            <w:r>
              <w:rPr>
                <w:rFonts w:cs="Arial" w:ascii="Arial" w:hAnsi="Arial"/>
                <w:b w:val="false"/>
                <w:color w:val="00008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Anno di Gestione: 200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PROMESS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100 METRI - PROMESSE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OLONNA Giampie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200 METRI - PROMESSE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2.8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-1.3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QUARTO Salvator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7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OLONNA Giampie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.4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-3.7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ATTI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400 METRI - PROMESSE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9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QUARTO Salvator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2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OLONNA Giampie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3.8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ATTI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5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6.0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NFREDELLI Antonel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8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OSURDO Pasqu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800 METRI - PROMESSE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:09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NFREDELLI Antonel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OSTACOLI M 110 - PROMESSE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OLONNA Giampie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OSTACOLI M 400 - PROMESSE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6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OLONNA Giampie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ALTO - PROMESSE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9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BONIS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PESO - PROMESSE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3.5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ORUSSO Albe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6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DISCO - PROMESSE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8.3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ORUSSO Albe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5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GIAVELLOTTO - PROMESSE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5.2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GAMMA Alfons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5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MARCIA KM 3 - PROMESSE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3:23.8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'ASCANIO Rugge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CQUAVIVA DELLE FONT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MARCIA KM 5 - PROMESSE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:58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'ASCANIO Rugge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BARL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MARCIA KM 10 - PROMESSE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9:47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'ASCANIO Rugge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8:11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IRACI' Claud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PESO KG 6 - PROMESSE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5.6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ORUSSO Albe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DISCO KG 1,750 - PROMESSE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1.1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ORUSSO Albe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ONEGLIAN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b w:val="false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0:27:00Z</dcterms:created>
  <dc:creator>generico</dc:creator>
  <dc:description/>
  <dc:language>en-US</dc:language>
  <cp:lastModifiedBy>generico</cp:lastModifiedBy>
  <dcterms:modified xsi:type="dcterms:W3CDTF">2004-12-18T11:04:00Z</dcterms:modified>
  <cp:revision>2</cp:revision>
  <dc:subject/>
  <dc:title>FIDAL - Federazione Italiana di Atletica Leggera</dc:title>
</cp:coreProperties>
</file>