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6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CCO Pasqu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0.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GIOTTA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1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1.6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 Luc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RAMUTOLA Lor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TORELLI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20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4.2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RGIOTTA Dan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 Luc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RAMUTOLA Lor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TORELLI Roc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IN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40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RAMUTOLA Lor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ORITT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8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ZZI Michel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0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STA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4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DORISIO Flav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11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ZZI Michel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MPOBASS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15.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23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LABRES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28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STA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36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EFOL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50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OTENZ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1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15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34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:34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5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ZZI Michel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4 - CLUB ATLETICO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MEZIA TERM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5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0 METRI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:28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FESTA Gianluc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110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RUNI Cristofor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STACOLI M 400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0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11.3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LTO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8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7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HIUM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6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 Luc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4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LABRES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.3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ASTA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LUNGO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 Luc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ICOLETT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gel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7 - CLUB ATLETICO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8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ARCIOLLA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54 - ATLETICA AMATOR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5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4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LABRESE Martin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TRIPLO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6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ABANCA Giovann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.8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TARATUFOLO Pierluigi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ENOVESE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LF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DISCO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6.0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ENOVESE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4.9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.1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7.9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2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TELLO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.0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ESENATIC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67"/>
        <w:gridCol w:w="172"/>
        <w:gridCol w:w="2902"/>
        <w:gridCol w:w="269"/>
        <w:gridCol w:w="2904"/>
        <w:gridCol w:w="1929"/>
        <w:gridCol w:w="451"/>
      </w:tblGrid>
      <w:tr>
        <w:trPr>
          <w:trHeight w:val="22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.5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FFIO Andrea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GIAVELLOTTO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2.8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ERSIA Iva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5.4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.9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NDRULLI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.8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.2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ICOLETTI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.8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CHIUMA Mar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.6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IEFOLO David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5 - ATLETICA MATERANA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.6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.1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 Luc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.6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6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3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:39.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ERR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:12.5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VIVA DELLE FON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:57.2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ORANNO Tomma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VIVA DELLE FON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:57.7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VIVA DELLE FON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:17.4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CQUAVIVA DELLE FONT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4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:07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5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:04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:12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ERR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:00.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BARLETT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CIA KM 10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4:54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IERRI Donat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OTTAGLIE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9:35.3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ONTESANO Francesc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ESENATIC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3:56.2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5:31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ORANNO Tommas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7:36.3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NGIA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343"/>
        <w:gridCol w:w="148"/>
        <w:gridCol w:w="2878"/>
        <w:gridCol w:w="246"/>
        <w:gridCol w:w="2879"/>
        <w:gridCol w:w="1904"/>
        <w:gridCol w:w="451"/>
      </w:tblGrid>
      <w:tr>
        <w:trPr>
          <w:trHeight w:val="225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04:27.32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GATIELLO Pietro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88 - ECOSPORT SB. 2000 MONTE CSAIN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STAFFETTA 4 X 100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7.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ATERA-AMBROSECCHIA-GIACOIA-MARGIOTT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OCTATHLON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272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AMBROSECCHIA Giusepp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086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IACOIA Gabri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459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IECO Antoni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30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ANCELLIERE Vincenzo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99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NOVIELLO Miche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+200+300+400 - ALLIEV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13.1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23 - POL. ROCCO SCOTELLARO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SALERN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22:00Z</dcterms:created>
  <dc:creator>generico</dc:creator>
  <dc:description/>
  <dc:language>en-US</dc:language>
  <cp:lastModifiedBy>generico</cp:lastModifiedBy>
  <dcterms:modified xsi:type="dcterms:W3CDTF">2004-12-18T11:02:00Z</dcterms:modified>
  <cp:revision>2</cp:revision>
  <dc:subject/>
  <dc:title>FIDAL - Federazione Italiana di Atletica Leggera</dc:title>
</cp:coreProperties>
</file>