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15"/>
                <w:szCs w:val="15"/>
              </w:rPr>
              <w:t>FIDAL - Federazione Italiana di Atletica Leggera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8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91250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8pt;width:487.45pt;height:0.7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 w:val="false"/>
                <w:color w:val="000080"/>
                <w:sz w:val="15"/>
                <w:szCs w:val="15"/>
              </w:rPr>
              <w:t>Pag. 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80"/>
              </w:rPr>
              <w:t>GRADUATORIE</w:t>
            </w:r>
            <w:r>
              <w:rPr>
                <w:rFonts w:cs="Arial" w:ascii="Arial" w:hAnsi="Arial"/>
                <w:b w:val="false"/>
                <w:color w:val="00008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15"/>
                <w:szCs w:val="15"/>
              </w:rPr>
              <w:t>Anno di Gestione: 2004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JUNIORES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91250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8pt;width:487.45pt;height:0.7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60 METRI - JUNIORES UOMIN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7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RBONE Alfons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6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4/02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100 METRI - JUNIORES UOMIN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1.3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0.1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RBONE Alfons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6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9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1.8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LIMONGI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5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VELLIN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DENTE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6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1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200 METRI - JUNIORES UOMIN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3.1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PONTEVOLPE Car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5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ONEGLIAN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3.5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-0.3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RBONE Alfons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6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3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400 METRI - JUNIORES UOMIN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0.3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OLIVETO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6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9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1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PONTEVOLPE Car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5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5.6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LIMONGI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5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7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RBONE Alfons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6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4/02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8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IORGIALONGO Emanu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6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6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5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800 METRI - JUNIORES UOMIN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:58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OLIVETO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6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:06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IORGIALONGO Emanu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6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:06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RIZZO Lucia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6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LAMEZIA TERME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4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:19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FILARDI Alessand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6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:25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FESTA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6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5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1000 METRI - JUNIORES UOMIN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:45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IORGIALONGO Emanu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6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1500 METRI - JUNIORES UOMIN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:14.2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RUSO Dani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5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:17.5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IORGIALONGO Emanu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6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9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:20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RIZZO Lucia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6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MPOBASS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7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5000 METRI - JUNIORES UOMIN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5:35.0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RUSO Dani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5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ONEGLIAN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6:58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IORGIALONGO Emanu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6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10000 METRI - JUNIORES UOMIN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3:15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RUSO Dani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5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LOCOROTOND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5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6:28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RIZZO Lucia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6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LOCOROTOND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5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SIEPI M 3000 - JUNIORES UOMIN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:48.6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RIZZO Lucia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6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1:11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IORGIALONGO Emanu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6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ONEGLIAN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2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ALTO - JUNIORES UOMIN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.7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PICCIALLO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5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3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ASTA - JUNIORES UOMIN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.9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PICCIALLO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5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.8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DENTE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6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0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LUNGO - JUNIORES UOMIN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6.7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4.1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DE NITTO Mich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5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OLF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5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367"/>
        <w:gridCol w:w="172"/>
        <w:gridCol w:w="2902"/>
        <w:gridCol w:w="269"/>
        <w:gridCol w:w="2904"/>
        <w:gridCol w:w="1929"/>
        <w:gridCol w:w="451"/>
      </w:tblGrid>
      <w:tr>
        <w:trPr>
          <w:trHeight w:val="225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6.2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PALMISANO Angelo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5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ONEGLIAN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2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6.2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-0.1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DI CASTRI Mimm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5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6.0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4.3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RDITO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5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OLF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5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4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TRIPLO - JUNIORES UOMIN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5.2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1.3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PALMISANO Ange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5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ISERN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0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5.0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2.5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DE NITTO Mich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5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RIETI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3.9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3.2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RDITO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5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OLF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0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3.7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DI CASTRI Mimm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5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4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PESO - JUNIORES UOMIN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.7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DENTE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6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1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GIAVELLOTTO - JUNIORES UOMIN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6.0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NICONE Fed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6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7/02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5.9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ERRICO Erasm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5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9.5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DENTE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6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MARCIA KM 5 - JUNIORES UOMIN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3:08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BIA Piet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5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9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MARCIA KM 10 - JUNIORES UOMIN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6:49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BIA Piet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5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9:48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IORDANO Emanu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5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37 - CLUB ATLETICO POTENZ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STAFFETTA 4 X 100 - JUNIORES UOMIN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6.0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DI CASTRI,PONTEVOLPE,DENTE,CARBON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ONEGLIAN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2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STAFFETTA 4 X 400 - JUNIORES UOMIN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:48.3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BIA-PICCIALLO-GIORGIALONGO-CARBON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3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DISCO KG 1,750 - JUNIORES UOMIN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9.0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DENTE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6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4/02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MARTELLO KG 6 - JUNIORES UOMIN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6.0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ZZOCCOLI Mar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6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ONEGLIAN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8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91250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8pt;width:487.45pt;height:0.7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b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b w:val="false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b w:val="false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 w:val="false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10:25:00Z</dcterms:created>
  <dc:creator>generico</dc:creator>
  <dc:description/>
  <dc:language>en-US</dc:language>
  <cp:lastModifiedBy>generico</cp:lastModifiedBy>
  <dcterms:modified xsi:type="dcterms:W3CDTF">2004-12-18T11:03:00Z</dcterms:modified>
  <cp:revision>2</cp:revision>
  <dc:subject/>
  <dc:title>FIDAL - Federazione Italiana di Atletica Leggera</dc:title>
</cp:coreProperties>
</file>