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60 METRI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TABILE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ORITT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HICO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UTI Feder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NDINONE Mar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URALONG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3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ERORELLI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RIT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Fab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MURR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AUDIANO Iv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6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MURRO Iv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'ALESSANDRO M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ELLECCH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MARE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TENACCI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96 - POL. G. MORAMARC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SCIOTT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RADISO Mar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IRIELL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RLET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ARD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LUCC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SI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POLL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UCCI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75 - ATLETICA 2000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IONETTI Massimil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TANO Eras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3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RAN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TULL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GIONE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75 - ATLETICA 2000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ZZOLLA Iv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UCCI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80 METRI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ORITT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300 METRI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ORITT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0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RIT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1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MURRO Iv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MARE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3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NDINONE Mar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Fab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TENACCI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96 - POL. G. MORAMARC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POLL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0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ARDI Antonio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03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ZZOLLA Iv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0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UCCI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1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600 METRI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42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44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58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06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14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URALONG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1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C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15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ZZOLLA Iv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16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UCCI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0 METRI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00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07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2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39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49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ARINO M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5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5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5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'ALESSANDR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55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UND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5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TENACCI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96 - POL. G. MORAMARC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59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TANO Eras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18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Fab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21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POLL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2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ULL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27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URALONG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54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ARD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:40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UCCI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OSTACOLI M 60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URALONG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TANO Eras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Fab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TENACCI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96 - POL. G. MORAMARC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OSSI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ARD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NITTIS Filipp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ARASANO Simo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MENTANO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POLL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ZZOLLA Iv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ULLI Antonio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ARDI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GIOI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UCCI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ALTO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EGLIA Luig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ARD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Fab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TIGLIANO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RETTI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75 - ATLETICA 2000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TENACCI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96 - POL. G. MORAMARC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TANO Eras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POLL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URALONG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UCCI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ULL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LUNGO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USCIANNA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1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TENACCI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96 - POL. G. MORAMARC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RSI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ORITT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Fab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ARD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NDINONE Mar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7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HIETER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6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RIT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6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MURRO Iv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5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LUCC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5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MARE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5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MURRO Fab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4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TANO Eras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POLL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ASILE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75 - ATLETICA 2000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.9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VIOLA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75 - ATLETICA 2000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.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ZZOLLA Iv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PESO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0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URALONG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9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UCCI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4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8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NDINONE Mar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.4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TELA Vale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.1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.7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LEN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.9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ZZOLLA Iv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.6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ANNELL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75 - ATLETICA 2000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TRIATHLON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OLIVIER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CLEM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3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TANO Eras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1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URALONG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0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TENACCI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96 - POL. G. MORAMARC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Fab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CCO Mas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ILARDI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ARD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3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POLL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5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UCCI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3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ULL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ZZOLLA Iv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TETRATHLON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6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ORITT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5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NDINONE Mar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MARE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2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RIT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MURRO Iv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9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Fab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POLL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TENACCI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96 - POL. G. MORAMARC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ARD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ZZOLLA Iv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UCCI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2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:29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CHIO Christohpher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:36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IARFAGLIA Elise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:2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CHI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STAFFETTA 4 X 100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TORITTO-VEGLIA-CUSCIANNA-CH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01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ALVARO-MONTEMURRO-RICCIARDI-RONDINO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50 METRI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RADISO Mar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ERRORELLI Giuseppe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NDINONE Mar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LLE CAVE D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MURRO Fab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SCI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NDINON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IONETTI Massimil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IRIELL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UCCI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75 - ATLETICA 2000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TANO Eras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ASILE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75 - ATLETICA 2000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ULL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ZZOLLA Iv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BIATHLON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9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9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8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RLET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AUDIANO Iv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ARD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2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TANO Eras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VORTEX - RAGAZZ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8.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2.1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RLET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0.8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MARE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8.8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UCCI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8.6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C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8.4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ETRONE Lor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8.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Leonar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8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SI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6.7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AUDIANO Iv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6.5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Fab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5.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INAR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5.7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URALONG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5.5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ISTI Bekim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4.0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NDINONE Mar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3.2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TERNOSTRO Aless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75 - ATLETICA 2000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2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MACCHIA Filipp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2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MURRO Iv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2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ENEZIA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75 - ATLETICA 2000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2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ORITTO Andre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1.5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POLL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LLE CAVE D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.4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IACOVON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NDINONE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.4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IARD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.5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.5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TANO Eras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.0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TENACCI Et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96 - POL. G. MORAMARC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RIT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ZZOLLA Iv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16:00Z</dcterms:created>
  <dc:creator>generico</dc:creator>
  <dc:description/>
  <dc:language>en-US</dc:language>
  <cp:lastModifiedBy>generico</cp:lastModifiedBy>
  <dcterms:modified xsi:type="dcterms:W3CDTF">2004-12-18T11:04:00Z</dcterms:modified>
  <cp:revision>2</cp:revision>
  <dc:subject/>
  <dc:title>FIDAL - Federazione Italiana di Atletica Leggera</dc:title>
</cp:coreProperties>
</file>