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"/>
        <w:gridCol w:w="10828"/>
        <w:gridCol w:w="85"/>
      </w:tblGrid>
      <w:tr>
        <w:trPr/>
        <w:tc>
          <w:tcPr>
            <w:tcW w:w="109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vanish/>
                <w:color w:val="DC143C"/>
                <w:sz w:val="26"/>
                <w:szCs w:val="26"/>
              </w:rPr>
              <w:t>ATTENDERE PREGO: Elaborazione Graduatorie in corso....</w:t>
            </w:r>
          </w:p>
        </w:tc>
      </w:tr>
      <w:tr>
        <w:trPr/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vanish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80"/>
                <w:sz w:val="20"/>
                <w:szCs w:val="20"/>
              </w:rPr>
            </w:r>
          </w:p>
        </w:tc>
        <w:tc>
          <w:tcPr>
            <w:tcW w:w="108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_986802107"/>
            <w:bookmarkEnd w:id="0"/>
            <w:r>
              <w:rPr/>
              <w:object w:dxaOrig="196" w:dyaOrig="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35pt;height:56.1pt" filled="f" o:ole="">
                  <v:imagedata r:id="rId3" o:title=""/>
                </v:shape>
                <o:OLEObject Type="Embed" ProgID="" ShapeID="ole_rId2" DrawAspect="Content" ObjectID="_29622869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DERAZIONE ITALIANA DI ATLETICA LEGGER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ITATO REGIONALE BASILICA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FF99"/>
              </w:rPr>
            </w:pPr>
            <w:r>
              <w:rPr>
                <w:rFonts w:cs="Arial" w:ascii="Arial" w:hAnsi="Arial"/>
                <w:color w:val="99FF99"/>
              </w:rPr>
              <w:drawing>
                <wp:inline distT="0" distB="0" distL="0" distR="0">
                  <wp:extent cx="2827655" cy="266319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266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162550" cy="656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400" cy="65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Graduatorie Regionali 2003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75pt;width:406.45pt;height:5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duatorie Regionali 2003</w:t>
                            </w:r>
                          </w:p>
                        </w:txbxContent>
                      </v:textbox>
                      <v:path textpathok="t"/>
                      <v:textpath on="t" fitshape="t" string="Graduatorie Regionali 2003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5745" cy="6591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600" cy="65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Uomi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95pt;width:119.3pt;height:51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omini</w:t>
                            </w:r>
                          </w:p>
                        </w:txbxContent>
                      </v:textbox>
                      <v:path textpathok="t"/>
                      <v:textpath on="t" fitshape="t" string="Uomini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aborazione Dati: Ufficio Statistiche Comitato Regionale 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6"/>
      </w:tblGrid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FIDAL - Federazione Italiana di Atletica Legg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Comitato Regionale Basilicata</w:t>
            </w:r>
          </w:p>
          <w:p>
            <w:pPr>
              <w:pStyle w:val="NormaleWeb"/>
              <w:spacing w:lineRule="atLeast" w:line="240" w:before="280" w:after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GRADUATORIE</w:t>
            </w:r>
          </w:p>
        </w:tc>
      </w:tr>
      <w:tr>
        <w:trPr/>
        <w:tc>
          <w:tcPr>
            <w:tcW w:w="98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nno  2003</w:t>
            </w:r>
          </w:p>
        </w:tc>
      </w:tr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80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p>
            <w:pPr>
              <w:pStyle w:val="NormaleWeb"/>
              <w:snapToGrid w:val="false"/>
              <w:spacing w:lineRule="atLeast" w:line="240" w:before="280" w:after="0"/>
              <w:jc w:val="center"/>
              <w:rPr>
                <w:rFonts w:ascii="Arial" w:hAnsi="Arial" w:cs="Arial"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color w:val="00008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SENIORES UOMIN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81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6"/>
            </w:tblGrid>
            <w:tr>
              <w:trPr>
                <w:trHeight w:val="240" w:hRule="atLeast"/>
              </w:trPr>
              <w:tc>
                <w:tcPr>
                  <w:tcW w:w="9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91250" cy="1270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9128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navy" stroked="f" o:allowincell="f" style="position:absolute;margin-left:0pt;margin-top:-1.05pt;width:487.45pt;height:0.95pt;mso-wrap-style:none;v-text-anchor:middle;mso-position-vertical:top">
                            <v:fill o:detectmouseclick="t" type="solid" color2="#fff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CCAVO Mauriz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3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35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5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RISCI Giambattis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09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6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TORRE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2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.6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-0.3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EGR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8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9"/>
              <w:gridCol w:w="2898"/>
              <w:gridCol w:w="265"/>
              <w:gridCol w:w="2898"/>
              <w:gridCol w:w="1924"/>
              <w:gridCol w:w="546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CCAVO Maurizio</w:t>
                  </w:r>
                </w:p>
              </w:tc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4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.52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2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RISCI Giambattis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.42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8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TORRE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4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RISCI Giambattis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4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TORRE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8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55.9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RELLI Berar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ETI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0.7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ECCE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7.4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ZAID El houc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5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51.1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ZAID El houc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58.7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RELLI Berar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SCOLI PICEN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04.9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ECCE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30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:37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RELLI Berar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MPOBASS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1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:41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ZAID El houc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50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9"/>
              <w:gridCol w:w="347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:57.80</w:t>
                  </w:r>
                </w:p>
              </w:tc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ACHI Abdelkebir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9"/>
              <w:gridCol w:w="347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:23.81</w:t>
                  </w:r>
                </w:p>
              </w:tc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KISRI Rachi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9"/>
              <w:gridCol w:w="347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:40.28</w:t>
                  </w:r>
                </w:p>
              </w:tc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ZAID El houc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CON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5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:29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RELLI Berar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EZIA TERME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0000 METRI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1:03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KISRI Rachi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COROTOND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3:25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RELLI Berar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COROTOND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3:57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ECCE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COROTOND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IEPI M 300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:55.1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ACHI Abdelkebir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51.8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ECCE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11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8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EGR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40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6.0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EGR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LT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8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Cosi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STA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"/>
              <w:gridCol w:w="385"/>
              <w:gridCol w:w="111"/>
              <w:gridCol w:w="2880"/>
              <w:gridCol w:w="250"/>
              <w:gridCol w:w="2880"/>
              <w:gridCol w:w="1905"/>
              <w:gridCol w:w="605"/>
            </w:tblGrid>
            <w:tr>
              <w:trPr>
                <w:trHeight w:val="225" w:hRule="atLeast"/>
              </w:trPr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20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RICHESE Enzo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INNO Bru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LUNG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47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4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ERRARA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60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EGR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TORRE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S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ONI Fernand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3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CQUASANT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5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TORRE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DISC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6.1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CQUASANT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.1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TA Nico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2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.2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ACCHI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2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TELL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5.6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O' Emil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4.8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MOLA Gianfran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2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2.7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ACCHI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8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GIAVELLOTTO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EONI Maur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 OST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.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INNO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4.8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TA Nico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8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1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:0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INNO Carm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4 X 10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3.0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EGRO-FERRARA-DI CRISCI-CACCAV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4 X 400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6.1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QUARTO-PONTEVOLPE-DI CRISCI-FERRA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ATONA KM 42,195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h20:5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KISRI Rachi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/03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ATONINA KM 21,097 - SENIORES UOMIN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h01:5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ACHI Abdelkebir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h03:4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KISRI Rachi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/0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h08:5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ZAID El houc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LERN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Courier New" w:hAnsi="Courier New" w:cs="Courier New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80"/>
                      <w:sz w:val="16"/>
                      <w:szCs w:val="1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91250" cy="1270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9128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navy" stroked="f" o:allowincell="f" style="position:absolute;margin-left:0pt;margin-top:-1.05pt;width:487.45pt;height:0.95pt;mso-wrap-style:none;v-text-anchor:middle;mso-position-vertical:top">
                            <v:fill o:detectmouseclick="t" type="solid" color2="#fff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Finemoduloz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e modul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PROMESSE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ARTO Salvator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48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BIN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.9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1.3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ARTO Salvator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BIN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Nic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Antonel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9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ARTO Salvator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.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Antonel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Nic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4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BIN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5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Antonel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44.2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IEPI M 3000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15.98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100 - PROMESSE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5.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NITTO-PALMISANO-COLONNA-PONTEVOL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JUNIORES</w:t>
            </w:r>
          </w:p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3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1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TEVOLPE Car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LESSANDRO Luig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4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TEVOLPE Car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8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LESSANDRO Luig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RAIA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SURDO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TEVOLPE Car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.3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RAIA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8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0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CASTRI Mim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SURDO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6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1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Crist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6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RAIA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6.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USO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7.6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BOL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4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BANCA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MEZIA TERME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6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RONZI Dani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8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SURDO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52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09.7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Crist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16.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USO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18.7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VELL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RAIA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38.2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LL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53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BANCA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57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RONZI Dani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04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06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4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:29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Crist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MPOBASS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:06.79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VELL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388"/>
        <w:gridCol w:w="683"/>
        <w:gridCol w:w="2439"/>
        <w:gridCol w:w="293"/>
        <w:gridCol w:w="2927"/>
        <w:gridCol w:w="1950"/>
        <w:gridCol w:w="293"/>
      </w:tblGrid>
      <w:tr>
        <w:trPr>
          <w:trHeight w:val="22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0 METRI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:36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VELL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OROTOND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5:2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Crist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OROTOND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IEPI M 300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22.47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VELL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11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0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2.9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40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0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GLIANO Rena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STA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5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NITTO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3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MISANO 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0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3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CASTRI Mim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8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DI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2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8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RIPL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MISANO 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2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NITTO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4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DI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CASTRI Mim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ONE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RRICO Eras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.8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RRICO Eras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1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1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8.3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ONE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4.4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RRICO Eras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8.2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.2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.7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ECATHLON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29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6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GERARDI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PONARO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4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:1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SCANIO Rugg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5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:2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SCANIO Rugg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:1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DAN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:27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8:48.04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9:54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SCANIO Rugg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:24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DAN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7 - CLUB ATLETICO POTENZ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10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6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,D'ALESSANDRO,DE NITTO,DI CASTR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40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54.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SURDO-CARUSO-RIVELLI-GIUL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KG 6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3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ONE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KG 1,750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.2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RRICO Erasm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IALL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/02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KG 6 - JUNIORES UOMIN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ONE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ALLIEVI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BONE Alfon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GIOTTA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3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RABBA Ernes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0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Roc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0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BONE Alfon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GIOTTA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Roc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LIVE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2.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BONE Alfon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8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GIOTTA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ZZI Michel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3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EFOLO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5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LIVE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7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ZZO Luc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14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ZZI Michel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9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5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EFOLO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54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4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FINO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24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14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LIVE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MEZIA TERME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4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ZZO Luc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MICHELE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09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ZZI Michel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18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TTIPALDI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ERN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:4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MICHELE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:45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00 METRI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:1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IEPI M 200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:16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FINO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11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SAN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40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SAN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COIA Gabr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/02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STA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SS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RABBA Ernes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6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6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BONE Alfon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3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UCARELLI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2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1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COIA Gabr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Fed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RIPL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8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9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BANC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3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OVESE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0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LIERE Vincenz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.0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.3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LIERE Vincenz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.6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OVESE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.3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Fed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14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4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LIERE Vincenz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OVESE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.9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8.9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Fed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1.1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.5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DRULLI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/02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.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.8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2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5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GIA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5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:4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RRI Dona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:19.70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:54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GIA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6:39.8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RRI Dona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SENATIC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:1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ALONG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:56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GIA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44"/>
        <w:gridCol w:w="149"/>
        <w:gridCol w:w="2879"/>
        <w:gridCol w:w="247"/>
        <w:gridCol w:w="2880"/>
        <w:gridCol w:w="1905"/>
        <w:gridCol w:w="481"/>
      </w:tblGrid>
      <w:tr>
        <w:trPr>
          <w:trHeight w:val="225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h13:58.9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ATIELLO Pietro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10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5.7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BONE-AMBROSECCHIA-CHIEFA-MARGIOT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CTATHLON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7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1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Iv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HIUM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Fed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+200+300+400 - ALLIEVI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7.9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-CARBONE-MARGIOTTA-CHIF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CADETTI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80 METRI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NIELLO Gior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VELL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TORE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7 - CLUB ATLETICO POTENZ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ALEM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ERORELLI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STORO Mich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LUCC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NEZI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300 METRI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1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2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2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TORE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7 - CLUB ATLETICO POTENZ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SERN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3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5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ERORELLI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6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ECCI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6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RE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6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OPPIDO Claud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Mar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2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2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000 METRI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52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53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56.6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EBOLI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03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11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ALEM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11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14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POLL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8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9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32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NCA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34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51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16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56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2000 METRI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:26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:47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:57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SERN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:41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100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FFE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300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5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5.9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3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3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LT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6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5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5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VELL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4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ARDI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STA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4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NTE Dani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LUNG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9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10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8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NIELLO Gior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SERN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9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NEZI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8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STORO Mich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4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4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VECCHIO Nico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3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ARDI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26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NTE Daniele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9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5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TRIPL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84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3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IACOIA Gabri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1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9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IULLI Filipp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S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9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SIST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8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UBINO Vito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0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CARCIOLLA Mich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1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ETRILLO Lu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2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DISC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6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ARDI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5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LONNA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GIAVELLOTTO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.0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.9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.6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4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NTE Daniel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3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LUCC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3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LONNA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.0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.6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ARDI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8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4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2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4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NTATHLON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NANIA Bia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9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2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SQUI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6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5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BETE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9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LABRESE Mart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 Giovann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9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ICCARDI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LIVIERI Sav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RCADANTE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2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20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SANO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56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CHI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:03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POBIANCO Si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3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:22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SANO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:44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:00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POBIANCO Si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:16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CHI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4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:02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SANO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:16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POBIANCO Si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:17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CHI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:13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10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2:03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SANO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:06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:37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CHI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4 X 100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4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NARIO-FERORELLI-MAFFEI-LOVECCH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CORSA 20 MINUTI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25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FURI Pao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LFETT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3 X 1000 - CADETT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16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-TORITTO-PASQU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:03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POLLA-RONCA-D'ALEM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Finemoduloz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40"/>
                <w:szCs w:val="40"/>
              </w:rPr>
              <w:t>RAGAZZI</w:t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60 METRI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Michelange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FTI Sena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NTILL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SACCO Nico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CIN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ICOLETTI Massi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ZZ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DICHIMO Gior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BIN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75 - ATLETICA 2000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U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UN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RBICAR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ELLI Vale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CE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ELP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NECCO Ma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300 METRI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5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BAN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7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CIN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USCIANNA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Liv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4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5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7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DICHIMO Gior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9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UN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1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PASSO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IACOMIN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96 - POL. G. MORAMARCO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2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CE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9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TIN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96 - POL. G. MORAMARCO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600 METRI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4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URIELLO Carm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EZIA TERME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46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4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58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1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3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6.9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7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8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OZZ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8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EDR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09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LUMBO Eustach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LANDO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1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ERORELL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3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7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9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ELP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20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NECCO Ma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7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000 METRI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0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URIELLO Carmin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EBOLI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11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0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PALEO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43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LUCCHIO Ca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45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LAMONE Mar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47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RAGONETTI Giul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4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MBARDI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51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04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NECCO Ma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1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ERORELL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60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LANDO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PPUT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DICHIMO Giorg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EHO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UN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SCAR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NEZIA Mir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PASSO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ELE Pietr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ALESSIERE Giul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LENA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CO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CARBON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RELLI Gianlu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6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LTO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4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OMBARDI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SCAR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EHO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LUNGO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5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AMIANO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1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1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0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NTILL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9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Michelange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7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CINI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7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7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6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LANDO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6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USCIANNA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6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FTI Senad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5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5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4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4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3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NICOLETTI Massi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2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1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9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8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BINO Giancar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75 - ATLETICA 2000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2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7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7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3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U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SO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8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NTILL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3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6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SCAR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7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5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1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CARBON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U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9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8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EHO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6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ABIANO Onofr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36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2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7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5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RELLI Gianlu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2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ALESSIERE Giul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7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.5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8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TRIATHLON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3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2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5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Michelange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2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1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NTILL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1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SCARI Domeni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8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2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ROCCIA Giusepp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1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0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8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EHO Antonel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3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5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U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ALESSIERE Giul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RELLI Gianlu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8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TETRATHLON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9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0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5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5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LANDO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8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5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4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0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9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2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:23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CHIO Christohpher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:47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ARFAGLIA Elise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:14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RAGONETTI Giul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:00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NEZIA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:22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SSUTO Gianmar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88 - ECOSPORT SB. 2000 MON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4 X 100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AMIANO-GRIESI D.-BARBUZZI-FOSCARI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PPUTI-LOSACCO-MIRIELLO-LAROC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VORTEX - RAGAZZI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4.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LVARO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5 - ATLETICA MATERANA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3.3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Frances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1.04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Roberto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0.5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Michelangel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8.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RIES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6.9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UZZI Dona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4.9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INO Giann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4.8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RGIOTTA Dam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4.5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ATRUNO Savi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2.9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FORESTIERI Tizian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4 - CLUB ATLETICO LAURIA S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2.7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NTILLO Vit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0.4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NCARBONA Antoni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.2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IRIELLO Davide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.0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ORITTO Andre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.9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ACOVONE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.7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TANO Eras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.5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LANDO Vincenz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4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.5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ITULLI Rocc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 xml:space="preserve">MT023 - POL. ROCCO SCOTELLARO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8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p>
            <w:pPr>
              <w:pStyle w:val="Finemoduloz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e modul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ESORDIENTI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 METRI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7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LVELL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ERAM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ACCARO Eustach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LUMERO Sav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2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MUND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5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RETTI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6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IEC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6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I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ERAM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DULA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600 METRI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56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CLEM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5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6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CI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13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1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POLL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CCIULLI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7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RLETTO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ZZOLLA Iv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FARELL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0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8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IELLI Simon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4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MURO Feder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3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CCIULLI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BIN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RONE Leonard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ASILE Cristi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MURO Edoard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OCCIA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IU' Esad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DRULLI Dam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STO Tomma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7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TORRE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7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Vittor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6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6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RENTIN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6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ERMO Salvator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5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AGGI Pier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4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TANO Nunz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4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LIGNANO Pierluig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TELLA Adr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GLIE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ASUCC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UNATI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TT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2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FAN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SURICI Fab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MURNO Euge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1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RGINTINO Um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MENICHIELL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LUCC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VE Al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ACOVONE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O Giacin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OLUPO Biag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Dar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SANIELLO Di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AGNO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ELA Raffa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T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OIA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TR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LCIONE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VITO Matt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ASCO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DONE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TER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ABRESE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NVI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GIESI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 METRI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CLEMENTE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ACCARO Eustach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LENTO Gaet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BINO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MURO Feder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RONE Leonard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DRULLI Dam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ERAM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IEC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IU' Esad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CCIULLI Davide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SNADO Ange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4 - CLUB ATLETICO LAURIA S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ERMO Salvator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VAR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TRELLA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ASUCCI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OCCIA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RGINTINO Um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RETTI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AGGI Pier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FARELLI Carl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TR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TT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MAGNA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SANIELLO Di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OLUPO Biag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MUND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MENICHIELL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ABRESE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LETTI Dar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Ro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ELA Raffa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OCCIA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MURO Edoard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ERAMO Andre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STO Tommas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LCIONE Giampie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RENTIN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LUCC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ASILE Cristia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VITO Matt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ASCO Pietr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OIA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LIGNANO Pierluig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TORRE Claud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TANO Nunz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ANTONIO Matte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TELLA Adrian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GLIE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UNATI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UGGIERI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DONE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ACOVONE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SIELLO Domeni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Vittorio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FANO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T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MURNO Euge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VE Al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AGNO Mich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NVIT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TER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5 - ATLETICA 2000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O Giacin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fr-FR"/>
              </w:rPr>
              <w:t>MT505 - G.S. SPORT SUD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GIESI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,2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:32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ARFAGLIA Dar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:33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SANO Giusepp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:1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CHIO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:37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DESCO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8 - ECOSPORT SB. 2000 MON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VORTEX - ESORDIENTI M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8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RLETTO Dani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.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POLLA Giovann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FARELLI Frances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CI Emanue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NDINONE Pasqua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96 - POL. G. MORAMARCO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CCIULLI Anto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RTORELLI Eugen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8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 Marc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Davi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4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Vi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3 - POL. ROCCO SCOTELLARO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VARO Lu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5 - ATLETICA MATERANA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1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IELLI Simon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5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ARIO Robert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RORELLI Nic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fidalbasilicata.it/foto/ferrara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02:00Z</dcterms:created>
  <dc:creator>generico</dc:creator>
  <dc:description/>
  <dc:language>en-US</dc:language>
  <cp:lastModifiedBy>generico</cp:lastModifiedBy>
  <dcterms:modified xsi:type="dcterms:W3CDTF">2003-12-06T16:15:00Z</dcterms:modified>
  <cp:revision>12</cp:revision>
  <dc:subject/>
  <dc:title/>
</cp:coreProperties>
</file>