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Pag. 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80"/>
              </w:rPr>
              <w:t>GRADUATORIE</w:t>
            </w:r>
            <w:r>
              <w:rPr>
                <w:rFonts w:cs="Arial" w:ascii="Arial" w:hAnsi="Arial"/>
                <w:b w:val="false"/>
                <w:color w:val="00008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Anno di Gestione: 2004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CADETT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91250" cy="1079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9pt;width:487.45pt;height:0.8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80 METRI - CADETT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1.6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QUAGLIETTA Mariucc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PZ112 - A.S. ATLETICA PALAZZO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.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OCCA Van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OTENZ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7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.6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ORSI Maria rit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ISERNI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1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.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ORANNO An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87 - EUROATLETICA 96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3.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ORELLI Mar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3.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NCINI Vivia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3.6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VARASANO Kat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7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300 METRI - CADETT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47.0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ANGIOVANNI Teres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PZ035 - ATL. FEMMINILE SEDAS LAURI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ABANO TERME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47.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AMMARTINO Alessandr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PZ036 - NUOVA ATL.FEMMINILE PZ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5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51.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HIAPPETTA Marile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PZ035 - ATL. FEMMINILE SEDAS LAURI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57.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ORSI Maria rit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5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:00.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E BIASI Dominique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7/02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600 METRI - CADETT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:30.6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ORSI Maria rit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:42.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NCINI Vivia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:44.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ARRA Robert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54 - ATLETICA AMATOR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1000 METRI - CADETT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:17.47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AMMARTINO Alessandr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PZ036 - NUOVA ATL.FEMMINILE PZ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9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:30.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ANGIOVANNI Teres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PZ035 - ATL. FEMMINILE SEDAS LAURI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4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:32.8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LOCANTORE Giul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87 - EUROATLETICA 96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ISANO ADRIATICO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8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4:06.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INGLESE Vaness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  <w:lang w:val="en-GB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  <w:lang w:val="en-GB"/>
              </w:rPr>
              <w:t>PZ033 - G.S. AVIS LAGONEGRO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OTENZ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7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4:29.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VIGGIANI Margherit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6:18.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I PEDE Silv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6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2000 METRI - CADETT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:39.8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ELLEGRINO Tizia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87 - EUROATLETICA 96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ABANO TERME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8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OSTACOLI M 80 - CADETT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8.7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NCINI Vivia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9.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ARRA Robert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54 - ATLETICA AMATOR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0.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ORSI Maria rit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1.3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TARASCO Nunz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ALTO - CADETT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.1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URIANO Mar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.0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ORSI Maria rit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.0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ARRA Robert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54 - ATLETICA AMATOR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.0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NCINI Vivia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.0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I PEDE Silv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.9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GIASI Brunel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.9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'ERCOLE Raffael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4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7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LUNGO - CADETT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4.0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HIAPPETTA Marile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PZ035 - ATL. FEMMINILE SEDAS LAURI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.8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QUAGLIETTA Mariucc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PZ112 - A.S. ATLETICA PALAZZO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.43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'ERCOLE Raffael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.4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ARRA Robert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54 - ATLETICA AMATOR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.36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NCINI Vivia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.2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ORSI Maria rit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9"/>
        <w:gridCol w:w="164"/>
        <w:gridCol w:w="2894"/>
        <w:gridCol w:w="261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.1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VINCI Gaia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54 - ATLETICA AMATOR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4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.1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BITONTE Annamar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.9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GIASI Brunel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.8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ORELLI Mar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.6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I PEDE Silv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6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.4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TELEGRAFO Adelaide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TRIPLO - CADETT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.9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HIAPPETTA Marile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PZ035 - ATL. FEMMINILE SEDAS LAURI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7.4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NCINI Vivia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5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PESO - CADETT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.2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ARRA Robert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54 - ATLETICA AMATOR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4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.7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FRASCELLA Cateri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7.57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GIASI Brunel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6.53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FESTA Ang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4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6.2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RUBINO Saray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6.1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ORSI Maria rit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5.5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NCINI Vivia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7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DISCO - CADETT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1.77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FRASCELLA Cateri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3.8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ASSANTINI Samanth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3.5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ASSANTINI Deborah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MARTELLO - CADETT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7.63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GIASI Brunel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6.8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FRASCELLA Cateri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8/08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.6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FESTA Ang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GIAVELLOTTO - CADETT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8.3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ARRA Robert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54 - ATLETICA AMATOR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.0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ORELLI Mar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5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5.87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ORSI Maria rit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4.3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GIASI Brunel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1.83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NCINI Vivia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0.3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I PEDE Silv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6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PENTATHLON - CADETT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8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ARRA Robert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54 - ATLETICA AMATOR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3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NCINI Vivia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76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ORSI Maria rit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636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GIASI Brunel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43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I PEDE Silv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MARCIA KM 2 - CADETT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0:21.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LOCANTORE Giul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87 - EUROATLETICA 96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:15.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ELLEGRINO Tizia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87 - EUROATLETICA 96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:21.6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NGIA Raffael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87 - EUROATLETICA 96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:33.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OLIMBROWKA Ulia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87 - EUROATLETICA 96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:33.7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ORANNO An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87 - EUROATLETICA 96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MARCIA KM 3 - CADETT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347"/>
        <w:gridCol w:w="152"/>
        <w:gridCol w:w="2882"/>
        <w:gridCol w:w="250"/>
        <w:gridCol w:w="2883"/>
        <w:gridCol w:w="1908"/>
        <w:gridCol w:w="511"/>
      </w:tblGrid>
      <w:tr>
        <w:trPr>
          <w:trHeight w:val="225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5:55.18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NICONE Francesca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ABANO TERME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9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9"/>
        <w:gridCol w:w="164"/>
        <w:gridCol w:w="2894"/>
        <w:gridCol w:w="261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5:59.7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LOCANTORE Giulia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87 - EUROATLETICA 96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FORMI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7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:53.7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ELLEGRINO Tizia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87 - EUROATLETICA 96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FORMI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7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8:52.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ORANNO An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87 - EUROATLETICA 96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0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8:56.3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NGIA Raffael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87 - EUROATLETICA 96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BARLETT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5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9:23.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OLIMBROWKA Ulia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87 - EUROATLETICA 96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BARLETT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5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0:25.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AVENA Grazia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87 - EUROATLETICA 96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4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7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STAFFETTA 4 X 100 - CADETT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:08.6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ORELLI-ORSI-DI PEDE-D'ERCOLE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4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150 METRI - CADETT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1.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QUAGLIETTA Mariucc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9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PZ112 - A.S. ATLETICA PALAZZO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6.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ORSI Maria rit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0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80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91250" cy="1079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9pt;width:487.45pt;height:0.8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0:03:00Z</dcterms:created>
  <dc:creator>generico</dc:creator>
  <dc:description/>
  <dc:language>en-US</dc:language>
  <cp:lastModifiedBy>generico</cp:lastModifiedBy>
  <dcterms:modified xsi:type="dcterms:W3CDTF">2004-12-18T11:06:00Z</dcterms:modified>
  <cp:revision>2</cp:revision>
  <dc:subject/>
  <dc:title>Pag</dc:title>
</cp:coreProperties>
</file>