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SENIORES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2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4.6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ICONE 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4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1.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ALTO DI CASTR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18.4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ERET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6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0.0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GATIELLO Ros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55.1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OSCAN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4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SERTA Vincenz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5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4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ZEM Hafid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56.9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14.2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TTI Maria ros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30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31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OSCAN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50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7"/>
        <w:gridCol w:w="152"/>
        <w:gridCol w:w="2882"/>
        <w:gridCol w:w="250"/>
        <w:gridCol w:w="2883"/>
        <w:gridCol w:w="1908"/>
        <w:gridCol w:w="511"/>
      </w:tblGrid>
      <w:tr>
        <w:trPr>
          <w:trHeight w:val="22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:11.47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ZEM Hafid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00 METRI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9:23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COROTOND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ALT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4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ITALI Ro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LUNG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9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1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EMURRO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9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4.8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ICONE 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TRIPL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4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2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EMURRO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S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4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ANZ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DISC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1.3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ANZ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TELL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6.2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ANZ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GIAVELLOTTO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8.0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ZAGARIA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.8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ANZ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5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7"/>
        <w:gridCol w:w="152"/>
        <w:gridCol w:w="2882"/>
        <w:gridCol w:w="250"/>
        <w:gridCol w:w="2883"/>
        <w:gridCol w:w="1908"/>
        <w:gridCol w:w="511"/>
      </w:tblGrid>
      <w:tr>
        <w:trPr>
          <w:trHeight w:val="22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:43.20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GELLI Lidi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IRENZ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10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9:12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GELLI Lid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388"/>
        <w:gridCol w:w="683"/>
        <w:gridCol w:w="2438"/>
        <w:gridCol w:w="293"/>
        <w:gridCol w:w="2925"/>
        <w:gridCol w:w="1950"/>
        <w:gridCol w:w="296"/>
      </w:tblGrid>
      <w:tr>
        <w:trPr>
          <w:trHeight w:val="22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STAFFETTA 4 X 400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05.0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GIORGIO-TOSCANO-AGATIELLO-POZZUOLI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ATONA KM 42,195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h36:0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ZEM Hafid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APOLI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ATONINA KM 21,097 - SE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h10:3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ZEM Hafid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ROM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11:00Z</dcterms:created>
  <dc:creator>generico</dc:creator>
  <dc:description/>
  <dc:language>en-US</dc:language>
  <cp:lastModifiedBy>generico</cp:lastModifiedBy>
  <dcterms:modified xsi:type="dcterms:W3CDTF">2004-12-18T11:08:00Z</dcterms:modified>
  <cp:revision>2</cp:revision>
  <dc:subject/>
  <dc:title>FIDAL - Federazione Italiana di Atletica Leggera</dc:title>
</cp:coreProperties>
</file>