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PROMESS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00 METRI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1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ZZUOLI Mariagra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8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HIEFA Mar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7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.4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IZZILLI Maria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200 METRI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.7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.1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ZZUOLI Mariagra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400 METRI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9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ZZUOLI Mariagra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4.8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HIEFA Maria carm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800 METRI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19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ZZUOLI Mariagra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26.9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RTINO Maria ros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ERET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6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500 METRI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:10.7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RTINO Maria ros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5000 METRI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347"/>
        <w:gridCol w:w="152"/>
        <w:gridCol w:w="2882"/>
        <w:gridCol w:w="250"/>
        <w:gridCol w:w="2883"/>
        <w:gridCol w:w="1908"/>
        <w:gridCol w:w="511"/>
      </w:tblGrid>
      <w:tr>
        <w:trPr>
          <w:trHeight w:val="22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:39.47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RTINO Maria rosari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0000 METRI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3:05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RTINO Maria ros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LOCOROTOND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OSTACOLI M 100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.0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-2.6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ZZUOLI Mariagra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OSTACOLI M 400 - PROMESSE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7.6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ZZUOLI Mariagra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09:00Z</dcterms:created>
  <dc:creator>generico</dc:creator>
  <dc:description/>
  <dc:language>en-US</dc:language>
  <cp:lastModifiedBy>generico</cp:lastModifiedBy>
  <dcterms:modified xsi:type="dcterms:W3CDTF">2004-12-18T11:08:00Z</dcterms:modified>
  <cp:revision>2</cp:revision>
  <dc:subject/>
  <dc:title>FIDAL - Federazione Italiana di Atletica Leggera</dc:title>
</cp:coreProperties>
</file>