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MASTER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SENIOR MASTER/MF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5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 METRI - SENIOR MASTER/MF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6.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AVINESE Rosa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400 METRI - SENIOR MASTER/MF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:08.5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800 METRI - SENIOR MASTER/MF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:26.8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500 METRI - SENIOR MASTER/MF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4:58.3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3000 METRI - SENIOR MASTER/MF3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1:58.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UCHENA Ros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10000 METRI - SENIOR MASTER/MF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1:08.7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OLLUSCIO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35 - ATL. FEMMINILE SEDAS LAURI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LOCOROTONDO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PESO - SENIOR MASTER/MF4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.14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AVINESE Rosa mari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64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MT012 - G.S. DUE SASSI MT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MATER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</w:rPr>
              <w:t>MARATONA KM 42,195 - SENIOR MASTER/MF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3.57.21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PANETTA Agnese auror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6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</w:rPr>
              <w:t>PZ053 - PODISTICA AMATORI POTENZ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GROTTAZZOLIN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2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17"/>
                <w:szCs w:val="17"/>
                <w:lang w:val="en-GB"/>
              </w:rPr>
              <w:t>MARATONINA KM 21,097 - SENIOR MASTER/MF4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  <w:lang w:val="en-GB"/>
        </w:rPr>
      </w:pPr>
      <w:r>
        <w:rPr>
          <w:rFonts w:cs="Times New Roman" w:ascii="Times New Roman" w:hAnsi="Times New Roman"/>
          <w:b w:val="false"/>
          <w:vanish/>
          <w:lang w:val="en-GB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67"/>
        <w:gridCol w:w="172"/>
        <w:gridCol w:w="2902"/>
        <w:gridCol w:w="270"/>
        <w:gridCol w:w="2903"/>
        <w:gridCol w:w="1928"/>
        <w:gridCol w:w="451"/>
      </w:tblGrid>
      <w:tr>
        <w:trPr>
          <w:trHeight w:val="225" w:hRule="atLeast"/>
        </w:trPr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1h39:00</w:t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COLUCCI Anna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59</w:t>
            </w: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2"/>
                <w:szCs w:val="12"/>
                <w:lang w:val="en-GB"/>
              </w:rPr>
              <w:t>MT073 - G.S. ATHLOS MATERA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ROMA</w:t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29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5"/>
                <w:szCs w:val="15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912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8pt;width:487.45pt;height:0.7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33:00Z</dcterms:created>
  <dc:creator>generico</dc:creator>
  <dc:description/>
  <dc:language>en-US</dc:language>
  <cp:lastModifiedBy>generico</cp:lastModifiedBy>
  <dcterms:modified xsi:type="dcterms:W3CDTF">2004-12-18T11:07:00Z</dcterms:modified>
  <cp:revision>3</cp:revision>
  <dc:subject/>
  <dc:title>FIDAL - Federazione Italiana di Atletica Leggera</dc:title>
</cp:coreProperties>
</file>