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60 METRI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ORTORELLI Enz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6 - NUOVA ATL.FEMMINILE PZ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ANCHINO Mari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RMENTO Ludovic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7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RASSI Giul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6 - NUOVA ATL.FEMMINILE PZ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ERAGINE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IRGINTINO 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ONNA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RGIOTTA Mart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NNUZZI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ITALE Maria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LEMA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ACOVONE Crist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EMURRO Clel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AUDIANO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80 METRI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ANCHINO Mari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PATRIELLO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300 METRI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3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6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8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ONNA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1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LEMA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1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10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600 METRI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07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08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STORO Valent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09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LFAN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53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53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STROLILLI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0 METRI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40.0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ALCONE Aless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46.8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ANCHINO Mari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47.9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MMARINO Desire'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52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UOMPASTORE Do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52.7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LFAN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54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OBILE Vincenz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55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ENEZIA Francesc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00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01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ORCHIO Simo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33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AVIOLA Deborah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53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ISENNA Chi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:23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LECCE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60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ACCARDI Crist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ATALE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UOMPASTORE Do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LFAN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RALLI Lored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ANARO Elisab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LECCE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STROLILLI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ALTO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ALCONE Aless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RIQUET Lu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OBILE Vincenz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MARSICO Marik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ELLUCCI Ser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ONNA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UPPAR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LFAN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STROLILLI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LUNGO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7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5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5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USCARIDOLA Brigid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5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ONNA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4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LEO El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4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3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UOMPASTORE Do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1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OLA Mir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1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RAGONETTI Giov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1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0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NANIA Raffa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8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NDRISANI Maria lu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6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ENAYED Nouh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3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LEMA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PESO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6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1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.1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AMIT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.0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8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CHIUMA Maric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8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STROLILLI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9"/>
        <w:gridCol w:w="164"/>
        <w:gridCol w:w="2894"/>
        <w:gridCol w:w="261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7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HOXHA Anila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7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6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LFAN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TRIATHLON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9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0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2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LFANO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5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3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STROLILLI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3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STORO Valent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LECCE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TETRATHLON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24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4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9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ONNA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6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4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3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LEMA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2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:10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ESANO Lu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09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EDESCO Do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35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OBILE Vincenz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47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UOMPASTORE Do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:25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ENEZIA Francesc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:45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HACALOVA Ma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:14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NICO Anna l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:55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ETROZZA Tiz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3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:51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ESANO Lu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STAFFETTA 4 X 100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2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VIRGINTINO-DELL'ACQUA-VITALE-TACCARDI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5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D'ERCOLE-ORSI-MANCINI-MORELLI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12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COLONNA-GIANNUZZI-ANDRISANI-TRALLI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50 METRI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NANIA Raffa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ORO Ro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BIATHLON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7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5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VORTEX - RAGAZZ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3.0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L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9.9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Mari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3.8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ONNA S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9"/>
        <w:gridCol w:w="164"/>
        <w:gridCol w:w="2894"/>
        <w:gridCol w:w="261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.48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LEMA Alessandra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.2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LL'ACQU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.8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ARANTINO Mar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.2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STROLILLI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.0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RSIA Federic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.0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ACOVONE Crist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.2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Mari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.6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RAGONE Luig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5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ALANTE Ros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8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LUCE Betti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6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QUINTO Valent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0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Anna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2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9:59:00Z</dcterms:created>
  <dc:creator>generico</dc:creator>
  <dc:description/>
  <dc:language>en-US</dc:language>
  <cp:lastModifiedBy>generico</cp:lastModifiedBy>
  <dcterms:modified xsi:type="dcterms:W3CDTF">2004-12-18T11:08:00Z</dcterms:modified>
  <cp:revision>2</cp:revision>
  <dc:subject/>
  <dc:title>FIDAL - Federazione Italiana di Atletica Leggera</dc:title>
</cp:coreProperties>
</file>