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Cs/>
                <w:vanish/>
                <w:color w:val="DC143C"/>
                <w:sz w:val="17"/>
                <w:szCs w:val="17"/>
              </w:rPr>
              <w:t>ATTENDERE PREGO: Elaborazione Graduatorie in corso....</w:t>
            </w:r>
          </w:p>
        </w:tc>
      </w:tr>
    </w:tbl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91250" cy="825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7pt;width:487.45pt;height:0.6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ESORDIENTI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91250" cy="82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7pt;width:487.45pt;height:0.6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60 METRI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.7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TTA Ludovic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PZ035 - ATL. FEMMINILE SEDAS LAURIA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300 METRI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51.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TTA Ludovic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PZ035 - ATL. FEMMINILE SEDAS LAURIA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:01.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ARENTE Elisabett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PZ036 - NUOVA ATL.FEMMINILE PZ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600 METRI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:02.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TTA Ludovic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PZ035 - ATL. FEMMINILE SEDAS LAURIA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:17.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FRATUSCO Anton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:22.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SSARO Maria luc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:26.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ASCULLI Marc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  <w:lang w:val="en-GB"/>
              </w:rPr>
              <w:t>MT097 - POL. WILMA RUDOLPH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:27.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CAMARDO Ann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  <w:lang w:val="en-GB"/>
              </w:rPr>
              <w:t>PZ033 - G.S. AVIS LAGONEGRO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LAMEZIA TERME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4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:28.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TANO Raffa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50 METRI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7.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TTA Ludovic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PZ035 - ATL. FEMMINILE SEDAS LAURIA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CAMPOBASSO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8.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AOLICELLI Flav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8.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ITO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.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DI LECCE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.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TANO Raffa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.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IULIANO Emil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0.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ONTEMURRO Pao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0.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FRANCIA Ilar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0.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RONDI Marc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12 - G.S. DUE SASS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2.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FRATUSCO Sar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6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OSTACOLI M 50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0.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DI LECCE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1.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TANO Raffa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1.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ITO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1.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VENAFRA Selen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12 - G.S. DUE SASS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1.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AOLICELLI Flav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2.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FRANCIA Ilar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4.1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ANTARSIA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MARCIA KM 1,2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8:12.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CARAMUZZI Anna rit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87 - EUROATLETICA 96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8:14.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DICHIO Alessandr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5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87 - EUROATLETICA 96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Cs/>
                <w:color w:val="000000"/>
                <w:sz w:val="15"/>
                <w:szCs w:val="15"/>
              </w:rPr>
              <w:t>VORTEX - ESORDIENTI F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2.7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VENAFRA Selen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12 - G.S. DUE SASS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4.7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ERSIA Brunilde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12 - G.S. DUE SASS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21.5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FRANCIA Ilar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8.9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AOLICELLI Flav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8.8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TANO Raffael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7.0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TROITO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6.4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DI LECCE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4.2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IULIANO Emili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4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2.6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ARENTE Elisabett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PZ036 - NUOVA ATL.FEMMINILE PZ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12.0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SANTARSIA Michel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3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54 - ATLETICA AMATOR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6"/>
        <w:gridCol w:w="181"/>
        <w:gridCol w:w="2911"/>
        <w:gridCol w:w="279"/>
        <w:gridCol w:w="2911"/>
        <w:gridCol w:w="1936"/>
        <w:gridCol w:w="391"/>
      </w:tblGrid>
      <w:tr>
        <w:trPr>
          <w:trHeight w:val="225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8.1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BORNEO Maria cristina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98</w:t>
            </w: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  <w:t xml:space="preserve"> </w:t>
            </w:r>
          </w:p>
        </w:tc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1"/>
                <w:szCs w:val="11"/>
              </w:rPr>
              <w:t>MT012 - G.S. DUE SASSI MT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ATERA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9:56:00Z</dcterms:created>
  <dc:creator>generico</dc:creator>
  <dc:description/>
  <dc:language>en-US</dc:language>
  <cp:lastModifiedBy>generico</cp:lastModifiedBy>
  <dcterms:modified xsi:type="dcterms:W3CDTF">2004-12-18T11:06:00Z</dcterms:modified>
  <cp:revision>3</cp:revision>
  <dc:subject/>
  <dc:title/>
</cp:coreProperties>
</file>