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FIDAL - Federazione Italiana di Atletica Leggera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Pag. 1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</w:rPr>
              <w:t>GRADUATORIE</w:t>
            </w:r>
            <w:r>
              <w:rPr>
                <w:rFonts w:cs="Arial" w:ascii="Arial" w:hAnsi="Arial"/>
                <w:b w:val="false"/>
                <w:color w:val="00008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15"/>
                <w:szCs w:val="15"/>
              </w:rPr>
              <w:t>Anno di Gestione: 2004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60 METRI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00 METRI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5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ELLA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6 - NUOVA ATL.FEMMINILE PZ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AMIANO Maria lui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FREDELLI Aless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NTALTO DI CASTR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.3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UCCI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4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.3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RBONE Chi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.3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META Tere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200 METRI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5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-0.6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INO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LERN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NELLA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6 - NUOVA ATL.FEMMINILE PZ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07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FREDELLI Aless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MPOBASS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3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4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MICO PADULA Mary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4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IA Anna lau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400 METRI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6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INO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4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FREDELLI Aless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7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RAMIA Feli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15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SER Jorda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16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18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22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23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RBONE Chi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31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MALDONE Mar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34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Anna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800 METRI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16.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INO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34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NFREDELLI Aless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035 - ATL. FEMMINILE SEDAS LAURI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41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RAMIA Feli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42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CCHIARARO More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PZ550 - A.S. LATRONICO SPOR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:45.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SER Jorda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18.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NANIA Ross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20.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RBONE Chi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000 METRI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:34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RAMIA Feli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1500 METRI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:41.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SER Jordan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:48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RAMIA Felic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8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OSTACOLI M 60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7/02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OSTACOLI M 100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INO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9"/>
        <w:gridCol w:w="164"/>
        <w:gridCol w:w="2894"/>
        <w:gridCol w:w="261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.3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.2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9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1.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MALDONE Mar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2.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OSSANOVA Pao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OSTACOLI M 400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2.6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INO Alessand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LERN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ALTO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5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 CESARE Anna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4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TRALLI Ange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3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LERN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2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META Teres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2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2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RIA Ele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1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Anna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MALDONE Mar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LUNGO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5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3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UCCI Nad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3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MALDONE Mar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0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8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NANIA Ross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8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OSSANOVA Pao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8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UCCI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7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RIA Ele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7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MICO PADULA Mary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.2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.8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Anna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TRIPLO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6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MALDONE Mar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4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0.4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LERN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PESO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.3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MALDONE Mar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7.0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RETTI Nancy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8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6.3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Anna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.9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IA Anna lau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8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.3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5.2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4.2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1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DISCO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.5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MALDONE Mar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.9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.2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CASCIAMACCHIA Aga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IA Anna lau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6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RIA Ele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POTENZ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7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TELLO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2.5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RETTI Nancy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9"/>
        <w:gridCol w:w="164"/>
        <w:gridCol w:w="2894"/>
        <w:gridCol w:w="261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.0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Anna bruna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.0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CASCIAMACCHIA Aga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.8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LOTITO Simo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7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IA Anna lau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LERN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GIAVELLOTTO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8.4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MALDONE Mar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5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.0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AMICO PADULA Mary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3.1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UCCI Nad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.7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E CESARE Anna 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.5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8.5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.19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Anna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.5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OLUCCI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5.0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RIA Ele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0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IA Anna lau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3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3.0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FOSSANOVA Pao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OLF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2.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ARBONE Chiar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4/1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9.6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ESATHLON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62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MALDONE Mar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460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'ADAMO Annamari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192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DOMINI Arian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63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NTERAMO Anna bru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001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DI PEDE Brunell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2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CIA KM 3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347"/>
        <w:gridCol w:w="152"/>
        <w:gridCol w:w="2882"/>
        <w:gridCol w:w="250"/>
        <w:gridCol w:w="2883"/>
        <w:gridCol w:w="1908"/>
        <w:gridCol w:w="511"/>
      </w:tblGrid>
      <w:tr>
        <w:trPr>
          <w:trHeight w:val="225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7:17.38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IFARELLI Grazian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SALERNO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0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CIA KM 5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0:11.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CIFARELLI Grazian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8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22 - G.S. PAMAR MATERA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6/06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31:44.7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ENEZIA Antonietta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BARLETT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5/0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MARCIA KM 10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330"/>
        <w:gridCol w:w="135"/>
        <w:gridCol w:w="2865"/>
        <w:gridCol w:w="233"/>
        <w:gridCol w:w="2866"/>
        <w:gridCol w:w="1891"/>
        <w:gridCol w:w="511"/>
      </w:tblGrid>
      <w:tr>
        <w:trPr>
          <w:trHeight w:val="225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h05:17.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VENEZIA Antonietta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87</w:t>
            </w: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28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87 - EUROATLETICA 96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04/09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>STAFFETTA 4 X 100 - ALLIEVE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358"/>
        <w:gridCol w:w="164"/>
        <w:gridCol w:w="2894"/>
        <w:gridCol w:w="262"/>
        <w:gridCol w:w="2894"/>
        <w:gridCol w:w="1919"/>
        <w:gridCol w:w="511"/>
      </w:tblGrid>
      <w:tr>
        <w:trPr>
          <w:trHeight w:val="225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1:02.5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D'ADAMO-SMALDONE-AMICO PADULA-DE CESARE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3"/>
                <w:szCs w:val="13"/>
              </w:rPr>
              <w:t>MT012 - G.S. DUE SASSI MT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MATERA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29/0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color w:val="000000"/>
                <w:sz w:val="17"/>
                <w:szCs w:val="17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vanish/>
        </w:rPr>
      </w:pPr>
      <w:r>
        <w:rPr>
          <w:rFonts w:cs="Times New Roman" w:ascii="Times New Roman" w:hAnsi="Times New Roman"/>
          <w:b w:val="false"/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80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6191250" cy="10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0.9pt;width:487.45pt;height:0.8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05:00Z</dcterms:created>
  <dc:creator>generico</dc:creator>
  <dc:description/>
  <dc:language>en-US</dc:language>
  <cp:lastModifiedBy>generico</cp:lastModifiedBy>
  <dcterms:modified xsi:type="dcterms:W3CDTF">2004-12-18T11:05:00Z</dcterms:modified>
  <cp:revision>2</cp:revision>
  <dc:subject/>
  <dc:title>FIDAL - Federazione Italiana di Atletica Leggera</dc:title>
</cp:coreProperties>
</file>