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"/>
        <w:gridCol w:w="10604"/>
        <w:gridCol w:w="85"/>
      </w:tblGrid>
      <w:tr>
        <w:trPr/>
        <w:tc>
          <w:tcPr>
            <w:tcW w:w="1077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vanish/>
                <w:color w:val="00008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vanish/>
                <w:color w:val="DC143C"/>
                <w:sz w:val="26"/>
                <w:szCs w:val="26"/>
              </w:rPr>
              <w:t>ATTENDERE PREGO: Elaborazione Graduatorie in corso....</w:t>
            </w:r>
          </w:p>
        </w:tc>
      </w:tr>
      <w:tr>
        <w:trPr/>
        <w:tc>
          <w:tcPr>
            <w:tcW w:w="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vanish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vanish/>
                <w:color w:val="000080"/>
                <w:sz w:val="20"/>
                <w:szCs w:val="20"/>
              </w:rPr>
            </w:r>
          </w:p>
        </w:tc>
        <w:tc>
          <w:tcPr>
            <w:tcW w:w="10604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bookmarkStart w:id="0" w:name="_986802107"/>
            <w:bookmarkEnd w:id="0"/>
            <w:r>
              <w:rPr/>
              <w:object w:dxaOrig="196" w:dyaOrig="18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4.35pt;height:56.1pt" filled="f" o:ole="">
                  <v:imagedata r:id="rId3" o:title=""/>
                </v:shape>
                <o:OLEObject Type="Embed" ProgID="" ShapeID="ole_rId2" DrawAspect="Content" ObjectID="_861938060" r:id="rId2"/>
              </w:objec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FEDERAZIONE ITALIANA DI ATLETICA LEGGERA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OMITATO REGIONALE BASILICATA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color w:val="99FF99"/>
              </w:rPr>
            </w:pPr>
            <w:r>
              <w:rPr>
                <w:rFonts w:cs="Arial" w:ascii="Arial" w:hAnsi="Arial"/>
                <w:color w:val="99FF99"/>
              </w:rPr>
              <w:drawing>
                <wp:inline distT="0" distB="0" distL="0" distR="0">
                  <wp:extent cx="1733550" cy="2084705"/>
                  <wp:effectExtent l="0" t="0" r="0" b="0"/>
                  <wp:docPr id="1" name="Image1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2084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162550" cy="65659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62400" cy="6566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w w:val="8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Graduatorie Regionali 2003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Double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33ccff" stroked="t" o:allowincell="f" style="position:absolute;margin-left:0pt;margin-top:-51.75pt;width:406.45pt;height:51.65pt;mso-wrap-style:none;v-text-anchor:middle;mso-position-vertical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Graduatorie Regionali 2003</w:t>
                            </w:r>
                          </w:p>
                        </w:txbxContent>
                      </v:textbox>
                      <v:path textpathok="t"/>
                      <v:textpath on="t" fitshape="t" string="Graduatorie Regionali 2003" style="font-family:&quot;Impact&quot;;font-size:12pt"/>
                      <v:fill o:detectmouseclick="t" type="solid" color2="#cc3300"/>
                      <v:stroke color="#000099" weight="12600" joinstyle="miter" endcap="flat"/>
                      <v:shadow on="t" obscured="f" color="#000099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19555" cy="65913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9560" cy="6591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w w:val="8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Donne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Double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33ccff" stroked="t" o:allowincell="f" style="position:absolute;margin-left:0pt;margin-top:-51.95pt;width:119.6pt;height:51.85pt;mso-wrap-style:none;v-text-anchor:middle;mso-position-vertical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Donne</w:t>
                            </w:r>
                          </w:p>
                        </w:txbxContent>
                      </v:textbox>
                      <v:path textpathok="t"/>
                      <v:textpath on="t" fitshape="t" string="Donne" style="font-family:&quot;Impact&quot;;font-size:12pt"/>
                      <v:fill o:detectmouseclick="t" type="solid" color2="#cc3300"/>
                      <v:stroke color="#000099" weight="12600" joinstyle="miter" endcap="flat"/>
                      <v:shadow on="t" obscured="f" color="#000099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Elaborazione Dati: Ufficio Statistiche Comitato Regionale </w:t>
            </w:r>
          </w:p>
        </w:tc>
        <w:tc>
          <w:tcPr>
            <w:tcW w:w="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vanish/>
        </w:rPr>
      </w:pPr>
      <w:r>
        <w:rPr>
          <w:vanish/>
        </w:rPr>
      </w:r>
      <w:r>
        <w:br w:type="page"/>
      </w:r>
    </w:p>
    <w:p>
      <w:pPr>
        <w:pStyle w:val="Iniziomoduloz"/>
        <w:rPr/>
      </w:pPr>
      <w:r>
        <w:rPr/>
        <w:t>Inizio modulo</w:t>
      </w:r>
    </w:p>
    <w:p>
      <w:pPr>
        <w:pStyle w:val="Normal"/>
        <w:rPr/>
      </w:pPr>
      <w:r>
        <w:rPr>
          <w:vanish/>
        </w:rPr>
      </w:r>
      <w:r>
        <w:rPr>
          <w:vanish/>
        </w:rPr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772"/>
      </w:tblGrid>
      <w:tr>
        <w:trPr/>
        <w:tc>
          <w:tcPr>
            <w:tcW w:w="107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6"/>
                <w:szCs w:val="26"/>
              </w:rPr>
            </w:pPr>
            <w:r>
              <w:rPr>
                <w:rFonts w:cs="Arial" w:ascii="Arial" w:hAnsi="Arial"/>
                <w:color w:val="000080"/>
                <w:sz w:val="26"/>
                <w:szCs w:val="2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</w:rPr>
              <w:t>FIDAL - Federazione Italiana di Atletica Legger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</w:rPr>
              <w:t>Comitato Regionale Basilicata</w:t>
            </w:r>
          </w:p>
          <w:p>
            <w:pPr>
              <w:pStyle w:val="NormaleWeb"/>
              <w:spacing w:lineRule="atLeast" w:line="240" w:before="280" w:after="0"/>
              <w:jc w:val="center"/>
              <w:rPr>
                <w:rFonts w:ascii="Arial" w:hAnsi="Arial" w:cs="Arial"/>
                <w:color w:val="00008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GRADUATORIE</w:t>
            </w:r>
          </w:p>
        </w:tc>
      </w:tr>
      <w:tr>
        <w:trPr/>
        <w:tc>
          <w:tcPr>
            <w:tcW w:w="97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Anno  2003</w:t>
            </w:r>
          </w:p>
        </w:tc>
      </w:tr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6"/>
                <w:szCs w:val="26"/>
              </w:rPr>
              <mc:AlternateContent>
                <mc:Choice Requires="wps">
                  <w:drawing>
                    <wp:inline distT="0" distB="0" distL="0" distR="0">
                      <wp:extent cx="6191250" cy="1270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1280" cy="12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navy" stroked="f" o:allowincell="f" style="position:absolute;margin-left:0pt;margin-top:-1.05pt;width:487.45pt;height:0.95pt;mso-wrap-style:none;v-text-anchor:middle;mso-position-vertical:top">
                      <v:fill o:detectmouseclick="t" type="solid" color2="#fff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eastAsia="Arial" w:cs="Arial"/>
                <w:color w:val="000080"/>
                <w:sz w:val="26"/>
                <w:szCs w:val="26"/>
              </w:rPr>
            </w:pPr>
            <w:r>
              <w:rPr>
                <w:rFonts w:eastAsia="Arial" w:cs="Arial" w:ascii="Arial" w:hAnsi="Arial"/>
                <w:color w:val="000080"/>
                <w:sz w:val="26"/>
                <w:szCs w:val="2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eWeb"/>
              <w:snapToGrid w:val="false"/>
              <w:spacing w:lineRule="atLeast" w:line="240" w:before="280" w:after="0"/>
              <w:jc w:val="center"/>
              <w:rPr>
                <w:rFonts w:ascii="Arial" w:hAnsi="Arial" w:cs="Arial"/>
                <w:color w:val="000080"/>
                <w:sz w:val="26"/>
                <w:szCs w:val="26"/>
              </w:rPr>
            </w:pPr>
            <w:r>
              <w:rPr>
                <w:rFonts w:cs="Arial" w:ascii="Arial" w:hAnsi="Arial"/>
                <w:color w:val="000080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Courier New" w:hAnsi="Courier New" w:cs="Courier New"/>
                <w:b/>
                <w:b/>
                <w:color w:val="000080"/>
                <w:sz w:val="40"/>
                <w:szCs w:val="40"/>
              </w:rPr>
            </w:pPr>
            <w:r>
              <w:rPr>
                <w:rFonts w:cs="Courier New" w:ascii="Courier New" w:hAnsi="Courier New"/>
                <w:b/>
                <w:color w:val="000080"/>
                <w:sz w:val="40"/>
                <w:szCs w:val="40"/>
              </w:rPr>
              <w:t>SENIORES DONNE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6"/>
                <w:szCs w:val="26"/>
              </w:rPr>
              <mc:AlternateContent>
                <mc:Choice Requires="wps">
                  <w:drawing>
                    <wp:inline distT="0" distB="0" distL="0" distR="0">
                      <wp:extent cx="6191250" cy="1270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1280" cy="12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navy" stroked="f" o:allowincell="f" style="position:absolute;margin-left:0pt;margin-top:-1.05pt;width:487.45pt;height:0.95pt;mso-wrap-style:none;v-text-anchor:middle;mso-position-vertical:top">
                      <v:fill o:detectmouseclick="t" type="solid" color2="#fff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</w:rPr>
              <w:t>100 METRI - SENIORES DONNE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85"/>
        <w:gridCol w:w="146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4.52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.20</w:t>
            </w:r>
          </w:p>
        </w:tc>
        <w:tc>
          <w:tcPr>
            <w:tcW w:w="1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NCINO Marienz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79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22 - G.S. PAMAR MATERA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1/06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</w:rPr>
              <w:t>200 METRI - SENIORES DONNE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32.1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NCINO Marienz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79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22 - G.S. PAMAR MATERA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2/04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</w:rPr>
              <w:t>400 METRI - SENIORES DONNE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:00.7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NFREDELLI Is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76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Z035 - ATL. FEMMINILE SEDAS L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4/10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</w:rPr>
              <w:t>800 METRI - SENIORES DONNE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:15.41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NFREDELLI Is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76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Z035 - ATL. FEMMINILE SEDAS L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SCOLI PICENO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6/07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</w:rPr>
              <w:t>1500 METRI - SENIORES DONNE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4:30.78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ZEM Hafid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79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22 - G.S. PAMAR MATERA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OLFETT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9/06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4:49.5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NFREDELLI Is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76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Z035 - ATL. FEMMINILE SEDAS L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3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85"/>
        <w:gridCol w:w="146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6:08.6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.10</w:t>
            </w:r>
          </w:p>
        </w:tc>
        <w:tc>
          <w:tcPr>
            <w:tcW w:w="1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LANGELO Giovann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76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Z036 - NUOVA ATL.FEMMINILE PZ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6/07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(3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</w:rPr>
              <w:t>5000 METRI - SENIORES DONNE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9"/>
        <w:gridCol w:w="347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69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6:39.39</w:t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ZEM Hafid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79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22 - G.S. PAMAR MATERA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OLFETT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8/05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</w:rPr>
              <w:t>10000 METRI - SENIORES DONNE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35:53.8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ZEM Hafid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79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22 - G.S. PAMAR MATERA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OCOROTONDO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7/04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</w:rPr>
              <w:t>LUNGO - SENIORES DONNE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5.19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ONTEMURRO Angel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73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22 - G.S. PAMAR MATERA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1/06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</w:rPr>
              <w:t>TRIPLO - SENIORES DONNE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85"/>
        <w:gridCol w:w="146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1.83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.70</w:t>
            </w:r>
          </w:p>
        </w:tc>
        <w:tc>
          <w:tcPr>
            <w:tcW w:w="1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ONTEMURRO Angel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73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22 - G.S. PAMAR MATERA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OLFETT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9/06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</w:rPr>
              <w:t>PESO - SENIORES DONNE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.50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ANZI Mari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76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22 - G.S. PAMAR MATERA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1/06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</w:rPr>
              <w:t>DISCO - SENIORES DONNE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9.50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ANZI Mari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76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22 - G.S. PAMAR MATERA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2/04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</w:rPr>
              <w:t>MARTELLO - SENIORES DONNE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33.09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ANZI Mari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76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22 - G.S. PAMAR MATERA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5/10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</w:rPr>
              <w:t>GIAVELLOTTO - SENIORES DONNE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9.99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GIORDANO Giovann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70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22 - G.S. PAMAR MATERA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4/05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9.77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ZAGARIA Teres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78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22 - G.S. PAMAR MATERA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OLFETT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8/05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(2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</w:rPr>
              <w:t>MARCIA KM 5 - SENIORES DONNE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4:27.7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ONGELLI Lidi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0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87 - EUROATLETICA 96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1/06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</w:rPr>
              <w:t>MARCIA KM 10 - SENIORES DONNE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51:51.8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ONGELLI Lidi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0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87 - EUROATLETICA 96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6/04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</w:rPr>
              <w:t>STAFFETTA 4 X 100 - SENIORES DONNE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55.81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BOLETTIERI-AGATIELLO-MANICOLE-PIZZILLI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22 - G.S. PAMAR MATERA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OLFETT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7/05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</w:rPr>
              <w:t>STAFFETTA 4 X 400 - SENIORES DONNE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4:25.12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HIEFA-MANCINO-AGATIELLO-POZZUOLI M.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22 - G.S. PAMAR MATERA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OLFETT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8/05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</w:rPr>
              <w:t>100+200+300+400 - SENIORES DONNE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:36.37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NCINO-PIZZILLI-AGATIELLO-CHIEF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22 - G.S. PAMAR MATERA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OLFETT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9/06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7"/>
        <w:gridCol w:w="388"/>
        <w:gridCol w:w="683"/>
        <w:gridCol w:w="2438"/>
        <w:gridCol w:w="293"/>
        <w:gridCol w:w="2925"/>
        <w:gridCol w:w="1950"/>
        <w:gridCol w:w="296"/>
      </w:tblGrid>
      <w:tr>
        <w:trPr>
          <w:trHeight w:val="225" w:hRule="atLeast"/>
        </w:trPr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</w:rPr>
              <w:t>MARATONINA KM 21,097 - SENIORES DONNE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h12:08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ZEM Hafid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79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22 - G.S. PAMAR MATERA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ENISOLA SORRENTIN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2/02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7"/>
        <w:gridCol w:w="388"/>
        <w:gridCol w:w="683"/>
        <w:gridCol w:w="2438"/>
        <w:gridCol w:w="293"/>
        <w:gridCol w:w="2925"/>
        <w:gridCol w:w="1950"/>
        <w:gridCol w:w="296"/>
      </w:tblGrid>
      <w:tr>
        <w:trPr>
          <w:trHeight w:val="225" w:hRule="atLeast"/>
        </w:trPr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  <w:p>
            <w:pPr>
              <w:pStyle w:val="Normal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750" w:type="dxa"/>
            <w:gridSpan w:val="8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</w:rPr>
              <w:t>MARATONA KM 42,195 - SENIORES DONNE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h36:18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ZEM Hafid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79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22 - G.S. PAMAR MATERA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ROM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3/03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Courier New" w:hAnsi="Courier New" w:cs="Courier New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000080"/>
                <w:sz w:val="16"/>
                <w:szCs w:val="16"/>
              </w:rPr>
              <mc:AlternateContent>
                <mc:Choice Requires="wps">
                  <w:drawing>
                    <wp:inline distT="0" distB="0" distL="0" distR="0">
                      <wp:extent cx="6191250" cy="1270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1280" cy="12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navy" stroked="f" o:allowincell="f" style="position:absolute;margin-left:0pt;margin-top:-1.05pt;width:487.45pt;height:0.95pt;mso-wrap-style:none;v-text-anchor:middle;mso-position-vertical:top">
                      <v:fill o:detectmouseclick="t" type="solid" color2="#fff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drawing>
          <wp:inline distT="0" distB="0" distL="0" distR="0">
            <wp:extent cx="190500" cy="14287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nemoduloz"/>
        <w:rPr>
          <w:rFonts w:ascii="Courier New" w:hAnsi="Courier New" w:cs="Courier New"/>
          <w:sz w:val="40"/>
          <w:szCs w:val="40"/>
        </w:rPr>
      </w:pPr>
      <w:r>
        <w:rPr>
          <w:rFonts w:cs="Courier New" w:ascii="Courier New" w:hAnsi="Courier New"/>
          <w:sz w:val="40"/>
          <w:szCs w:val="40"/>
        </w:rPr>
        <w:t>Fine modulo</w:t>
      </w:r>
    </w:p>
    <w:p>
      <w:pPr>
        <w:pStyle w:val="Normal"/>
        <w:jc w:val="center"/>
        <w:rPr/>
      </w:pPr>
      <w:r>
        <w:rPr/>
        <w:t>PROMESSE DONNE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  <mc:AlternateContent>
                <mc:Choice Requires="wps">
                  <w:drawing>
                    <wp:inline distT="0" distB="0" distL="0" distR="0">
                      <wp:extent cx="6191250" cy="1270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1280" cy="12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navy" stroked="f" o:allowincell="f" style="position:absolute;margin-left:0pt;margin-top:-1.05pt;width:487.45pt;height:0.95pt;mso-wrap-style:none;v-text-anchor:middle;mso-position-vertical:top">
                      <v:fill o:detectmouseclick="t" type="solid" color2="#fff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</w:rPr>
              <w:t>100 METRI - PROMESSE DONNE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85"/>
        <w:gridCol w:w="146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3.26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.20</w:t>
            </w:r>
          </w:p>
        </w:tc>
        <w:tc>
          <w:tcPr>
            <w:tcW w:w="1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OZZUOLI Mariagrazi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3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22 - G.S. PAMAR MATERA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1/06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85"/>
        <w:gridCol w:w="146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3.78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.20</w:t>
            </w:r>
          </w:p>
        </w:tc>
        <w:tc>
          <w:tcPr>
            <w:tcW w:w="1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HIEFA Maria carmel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3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22 - G.S. PAMAR MATERA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1/06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85"/>
        <w:gridCol w:w="146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3.81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.20</w:t>
            </w:r>
          </w:p>
        </w:tc>
        <w:tc>
          <w:tcPr>
            <w:tcW w:w="1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IZZILLI Mariabrun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3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22 - G.S. PAMAR MATERA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1/06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(3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</w:rPr>
              <w:t>200 METRI - PROMESSE DONNE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85"/>
        <w:gridCol w:w="146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6.6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.10</w:t>
            </w:r>
          </w:p>
        </w:tc>
        <w:tc>
          <w:tcPr>
            <w:tcW w:w="1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OZZUOLI Mariagrazi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3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22 - G.S. PAMAR MATERA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6/07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85"/>
        <w:gridCol w:w="146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9.09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.70</w:t>
            </w:r>
          </w:p>
        </w:tc>
        <w:tc>
          <w:tcPr>
            <w:tcW w:w="1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HIEFA Maria carmel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3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22 - G.S. PAMAR MATERA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OLFETT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5/05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85"/>
        <w:gridCol w:w="146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30.32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.00</w:t>
            </w:r>
          </w:p>
        </w:tc>
        <w:tc>
          <w:tcPr>
            <w:tcW w:w="1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IZZILLI Mariabrun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3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22 - G.S. PAMAR MATERA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OLFETT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5/05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(3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</w:rPr>
              <w:t>400 METRI - PROMESSE DONNE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59.8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OZZUOLI Mariagrazi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3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22 - G.S. PAMAR MATERA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4/10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:04.42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HIEFA Maria carmel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3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22 - G.S. PAMAR MATERA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1/06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:10.9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OZZUOLI Francesc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3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22 - G.S. PAMAR MATERA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6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(3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</w:rPr>
              <w:t>800 METRI - PROMESSE DONNE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:25.3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OZZUOLI Mariagrazi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3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22 - G.S. PAMAR MATERA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1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:38.8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HIEFA Maria carmel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3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22 - G.S. PAMAR MATERA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1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(2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</w:rPr>
              <w:t>OSTACOLI M 100 - PROMESSE DONNE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85"/>
        <w:gridCol w:w="146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7.80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.40</w:t>
            </w:r>
          </w:p>
        </w:tc>
        <w:tc>
          <w:tcPr>
            <w:tcW w:w="1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OZZUOLI Mariagrazi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3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22 - G.S. PAMAR MATERA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OLFETT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9/06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85"/>
        <w:gridCol w:w="146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9.44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-2.10</w:t>
            </w:r>
          </w:p>
        </w:tc>
        <w:tc>
          <w:tcPr>
            <w:tcW w:w="1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ATARANNI Antoni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3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12 - G.S. DUE SASS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OLFETT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4/05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0.6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HIEFA Maria carmel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3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22 - G.S. PAMAR MATERA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3/05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(3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</w:rPr>
              <w:t>OSTACOLI M 400 - PROMESSE DONNE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:06.50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OZZUOLI Mariagrazi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3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22 - G.S. PAMAR MATERA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OLFETT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8/05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</w:rPr>
              <w:t>ALTO - PROMESSE DONNE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.35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OZZUOLI Mariagrazi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3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22 - G.S. PAMAR MATERA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3/05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.10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HIEFA Maria carmel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3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22 - G.S. PAMAR MATERA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3/05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(2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</w:rPr>
              <w:t>LUNGO - PROMESSE DONNE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4.79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OZZUOLI Mariagrazi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3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22 - G.S. PAMAR MATERA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4/05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3.96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HIEFA Maria carmel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3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22 - G.S. PAMAR MATERA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4/05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(2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</w:rPr>
              <w:t>PESO - PROMESSE DONNE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6.47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OZZUOLI Mariagrazi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3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22 - G.S. PAMAR MATERA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5/10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6.43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HIEFA Maria carmel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3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22 - G.S. PAMAR MATERA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5/10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(2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</w:rPr>
              <w:t>MARTELLO - PROMESSE DONNE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40.27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BARBARO Brunell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2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12 - G.S. DUE SASS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1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</w:rPr>
              <w:t>GIAVELLOTTO - PROMESSE DONNE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1.39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OZZUOLI Mariagrazi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3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22 - G.S. PAMAR MATERA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4/05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.13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HIEFA Maria carmel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3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22 - G.S. PAMAR MATERA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4/05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(2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</w:rPr>
              <w:t>EPTATHLON - PROMESSE DONNE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3281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OZZUOLI Mariagrazi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3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22 - G.S. PAMAR MATERA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4/05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161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HIEFA Maria carmel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3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22 - G.S. PAMAR MATERA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4/05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(2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</w:rPr>
              <w:t>MARCIA KM 3 - PROMESSE DONNE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9"/>
        <w:gridCol w:w="347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69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7:30.21</w:t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BINO Mariangel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1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22 - G.S. PAMAR MATERA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OLFETT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9/06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</w:rPr>
              <w:t>MARCIA KM 5 - PROMESSE DONNE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9"/>
        <w:gridCol w:w="347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69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9:01.17</w:t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BINO Mariangel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1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22 - G.S. PAMAR MATERA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OLFETT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7/05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Courier New" w:hAnsi="Courier New" w:cs="Courier New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000080"/>
                <w:sz w:val="16"/>
                <w:szCs w:val="16"/>
              </w:rPr>
              <mc:AlternateContent>
                <mc:Choice Requires="wps">
                  <w:drawing>
                    <wp:inline distT="0" distB="0" distL="0" distR="0">
                      <wp:extent cx="6191250" cy="1270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1280" cy="12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navy" stroked="f" o:allowincell="f" style="position:absolute;margin-left:0pt;margin-top:-1.05pt;width:487.45pt;height:0.95pt;mso-wrap-style:none;v-text-anchor:middle;mso-position-vertical:top">
                      <v:fill o:detectmouseclick="t" type="solid" color2="#fff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drawing>
          <wp:inline distT="0" distB="0" distL="0" distR="0">
            <wp:extent cx="190500" cy="14287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72"/>
      </w:tblGrid>
      <w:tr>
        <w:trPr/>
        <w:tc>
          <w:tcPr>
            <w:tcW w:w="10772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vanish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vanish/>
                <w:color w:val="DC143C"/>
                <w:sz w:val="16"/>
                <w:szCs w:val="16"/>
              </w:rPr>
              <w:t>ATTENDERE PREGO: Elaborazione Graduatorie in corso....</w:t>
            </w:r>
          </w:p>
        </w:tc>
      </w:tr>
    </w:tbl>
    <w:p>
      <w:pPr>
        <w:pStyle w:val="Iniziomoduloz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izio modulo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  <w:r>
        <w:rPr>
          <w:rFonts w:cs="Courier New" w:ascii="Courier New" w:hAnsi="Courier New"/>
          <w:vanish/>
          <w:sz w:val="16"/>
          <w:szCs w:val="16"/>
        </w:rPr>
      </w:r>
    </w:p>
    <w:p>
      <w:pPr>
        <w:pStyle w:val="Normal"/>
        <w:jc w:val="center"/>
        <w:rPr/>
      </w:pPr>
      <w:r>
        <w:rPr/>
        <w:t>JUNIORES DONNE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Courier New" w:hAnsi="Courier New" w:cs="Courier New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000080"/>
                <w:sz w:val="16"/>
                <w:szCs w:val="16"/>
              </w:rPr>
              <mc:AlternateContent>
                <mc:Choice Requires="wps">
                  <w:drawing>
                    <wp:inline distT="0" distB="0" distL="0" distR="0">
                      <wp:extent cx="6191250" cy="12700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1280" cy="12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navy" stroked="f" o:allowincell="f" style="position:absolute;margin-left:0pt;margin-top:-1.05pt;width:487.45pt;height:0.95pt;mso-wrap-style:none;v-text-anchor:middle;mso-position-vertical:top">
                      <v:fill o:detectmouseclick="t" type="solid" color2="#fff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240"/>
              <w:rPr>
                <w:rFonts w:ascii="Courier New" w:hAnsi="Courier New" w:cs="Courier New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</w:rPr>
              <w:t>100 METRI - JUNIORES DONNE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85"/>
        <w:gridCol w:w="146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5.74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.20</w:t>
            </w:r>
          </w:p>
        </w:tc>
        <w:tc>
          <w:tcPr>
            <w:tcW w:w="1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GRINO Orian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4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12 - G.S. DUE SASS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OLFETT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4/05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</w:rPr>
              <w:t>800 METRI - JUNIORES DONNE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:20.8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RTINO Maria rosari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4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Z035 - ATL. FEMMINILE SEDAS L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AURI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3/07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:31.70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GATIELLO Valeri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4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22 - G.S. PAMAR MATERA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OLFETT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8/05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(2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</w:rPr>
              <w:t>1500 METRI - JUNIORES DONNE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4:53.7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RTINO Maria rosari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4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Z035 - ATL. FEMMINILE SEDAS L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3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5:11.43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GATIELLO Valeri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4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22 - G.S. PAMAR MATERA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1/06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(2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</w:rPr>
              <w:t>3000 METRI - JUNIORES DONNE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9"/>
        <w:gridCol w:w="347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69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0:31.96</w:t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RTINO Maria rosari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4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Z035 - ATL. FEMMINILE SEDAS L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RIETI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1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1:17.0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GATIELLO Valeri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4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22 - G.S. PAMAR MATERA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7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(2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</w:rPr>
              <w:t>5000 METRI - JUNIORES DONNE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9:40.5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RTINO Maria rosari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4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Z035 - ATL. FEMMINILE SEDAS L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OCOROTONDO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7/04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85"/>
        <w:gridCol w:w="146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0:13.6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.10</w:t>
            </w:r>
          </w:p>
        </w:tc>
        <w:tc>
          <w:tcPr>
            <w:tcW w:w="1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GATIELLO Valeri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4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22 - G.S. PAMAR MATERA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6/07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(2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</w:rPr>
              <w:t>ALTO - JUNIORES DONNE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85"/>
        <w:gridCol w:w="146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.50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.10</w:t>
            </w:r>
          </w:p>
        </w:tc>
        <w:tc>
          <w:tcPr>
            <w:tcW w:w="1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ADDAGA Grazi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4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12 - G.S. DUE SASS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6/07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.40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BOLETTIERI Alessandr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5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22 - G.S. PAMAR MATERA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OLFETT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7/05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(2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</w:rPr>
              <w:t>TRIPLO - JUNIORES DONNE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85"/>
        <w:gridCol w:w="146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.56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.90</w:t>
            </w:r>
          </w:p>
        </w:tc>
        <w:tc>
          <w:tcPr>
            <w:tcW w:w="1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ADDAGA Grazi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4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12 - G.S. DUE SASS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OLFETT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4/05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</w:rPr>
              <w:t>PESO - JUNIORES DONNE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5.30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CHIRICO Carmen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5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12 - G.S. DUE SASS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OLFETT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4/05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</w:rPr>
              <w:t>DISCO - JUNIORES DONNE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7.28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HIETERA Claudi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5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22 - G.S. PAMAR MATERA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OLFETT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5/05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7.13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ATARANNI Francesc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4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22 - G.S. PAMAR MATERA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2/04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(2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</w:rPr>
              <w:t>MARTELLO - JUNIORES DONNE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5.73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AROTONDA Soni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4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12 - G.S. DUE SASS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6/07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</w:rPr>
              <w:t>GIAVELLOTTO - JUNIORES DONNE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5.74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ADDAGA Grazi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4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12 - G.S. DUE SASS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OLFETT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8/06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</w:rPr>
              <w:t>MARCIA KM 2 - JUNIORES DONNE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85"/>
        <w:gridCol w:w="146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1:51.3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.10</w:t>
            </w:r>
          </w:p>
        </w:tc>
        <w:tc>
          <w:tcPr>
            <w:tcW w:w="1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ORANNO Mariell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5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87 - EUROATLETICA 96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6/07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</w:rPr>
              <w:t>MARCIA KM 5 - JUNIORES DONNE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5:15.5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RINELLI Maria teres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5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87 - EUROATLETICA 96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ROM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3/04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32:15.5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ORANNO Mariell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5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87 - EUROATLETICA 96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1/06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(2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</w:rPr>
              <w:t>MARCIA KM 10 - JUNIORES DONNE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51:53.6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RINELLI Maria teres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5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87 - EUROATLETICA 96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5/04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Courier New" w:hAnsi="Courier New" w:cs="Courier New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000080"/>
                <w:sz w:val="16"/>
                <w:szCs w:val="16"/>
              </w:rPr>
              <mc:AlternateContent>
                <mc:Choice Requires="wps">
                  <w:drawing>
                    <wp:inline distT="0" distB="0" distL="0" distR="0">
                      <wp:extent cx="6191250" cy="12700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1280" cy="12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navy" stroked="f" o:allowincell="f" style="position:absolute;margin-left:0pt;margin-top:-1.05pt;width:487.45pt;height:0.95pt;mso-wrap-style:none;v-text-anchor:middle;mso-position-vertical:top">
                      <v:fill o:detectmouseclick="t" type="solid" color2="#fff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jc w:val="center"/>
        <w:rPr>
          <w:rFonts w:ascii="Courier New" w:hAnsi="Courier New" w:cs="Courier New"/>
          <w:vanish/>
          <w:sz w:val="40"/>
          <w:szCs w:val="40"/>
        </w:rPr>
      </w:pPr>
      <w:r>
        <w:rPr>
          <w:rFonts w:cs="Courier New" w:ascii="Courier New" w:hAnsi="Courier New"/>
          <w:b/>
          <w:color w:val="000080"/>
          <w:sz w:val="40"/>
          <w:szCs w:val="40"/>
        </w:rPr>
        <w:t>ALLIEVE</w:t>
      </w:r>
      <w:r>
        <w:rPr>
          <w:rFonts w:cs="Courier New" w:ascii="Courier New" w:hAnsi="Courier New"/>
          <w:vanish/>
          <w:sz w:val="40"/>
          <w:szCs w:val="40"/>
        </w:rPr>
        <w:drawing>
          <wp:inline distT="0" distB="0" distL="0" distR="0">
            <wp:extent cx="190500" cy="142875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nemoduloz"/>
        <w:rPr/>
      </w:pPr>
      <w:r>
        <w:rPr/>
        <w:t>Fine modulo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72"/>
      </w:tblGrid>
      <w:tr>
        <w:trPr/>
        <w:tc>
          <w:tcPr>
            <w:tcW w:w="10772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vanish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vanish/>
                <w:color w:val="DC143C"/>
                <w:sz w:val="16"/>
                <w:szCs w:val="16"/>
              </w:rPr>
              <w:t>ATTENDERE PREGO: Elaborazione Graduatorie in corso....</w:t>
            </w:r>
          </w:p>
        </w:tc>
      </w:tr>
    </w:tbl>
    <w:p>
      <w:pPr>
        <w:pStyle w:val="Iniziomoduloz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izio modulo</w:t>
      </w:r>
    </w:p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p>
      <w:pPr>
        <w:pStyle w:val="Normal"/>
        <w:jc w:val="center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  <mc:AlternateContent>
                <mc:Choice Requires="wps">
                  <w:drawing>
                    <wp:inline distT="0" distB="0" distL="0" distR="0">
                      <wp:extent cx="6191250" cy="12700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1280" cy="12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navy" stroked="f" o:allowincell="f" style="position:absolute;margin-left:0pt;margin-top:-1.05pt;width:487.45pt;height:0.95pt;mso-wrap-style:none;v-text-anchor:middle;mso-position-vertical:top">
                      <v:fill o:detectmouseclick="t" type="solid" color2="#fff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</w:rPr>
              <w:t>100 METRI - ALLIEVE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UCUMAZZO Veronic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6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22 - G.S. PAMAR MATERA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0/05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6.7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META Teres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7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12 - G.S. DUE SASS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0/05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7.2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ARONE Damian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7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12 - G.S. DUE SASS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0/05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(3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</w:rPr>
              <w:t>200 METRI - ALLIEVE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85"/>
        <w:gridCol w:w="146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6.1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.10</w:t>
            </w:r>
          </w:p>
        </w:tc>
        <w:tc>
          <w:tcPr>
            <w:tcW w:w="1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INO Alessandr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7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22 - G.S. PAMAR MATERA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6/07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7.1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ELLA Alessandr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7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Z036 - NUOVA ATL.FEMMINILE PZ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1/06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33.0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I PEDE Brunell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7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12 - G.S. DUE SASS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1/06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34.1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NANIA Rossan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7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12 - G.S. DUE SASS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5/10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(4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</w:rPr>
              <w:t>400 METRI - ALLIEVE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58.33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INO Alessandr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7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22 - G.S. PAMAR MATERA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1/06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:04.8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ELLA Alessandr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7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Z036 - NUOVA ATL.FEMMINILE PZ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5/04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:13.9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GIORGIO Teresa letizi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6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22 - G.S. PAMAR MATERA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6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:21.6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I PEDE Brunell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7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12 - G.S. DUE SASS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4/05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:21.9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ARADISO Patrizi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6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12 - G.S. DUE SASS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4/05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:26.7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META Teres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7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12 - G.S. DUE SASS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4/05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(6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</w:rPr>
              <w:t>800 METRI - ALLIEVE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:28.5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ELLA Alessandr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7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Z036 - NUOVA ATL.FEMMINILE PZ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AURI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3/07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:34.1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IRAGLIA Giacomin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6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Z035 - ATL. FEMMINILE SEDAS L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AURI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3/07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(2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</w:rPr>
              <w:t>1000 METRI - ALLIEVE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3:07.87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INO Alessandr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7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22 - G.S. PAMAR MATERA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RIETI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5/05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3:37.7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TALUCIA Concett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6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87 - EUROATLETICA 96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AVELLO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6/05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(2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</w:rPr>
              <w:t>1500 METRI - ALLIEVE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6:18.4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I PEDE Brunell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7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12 - G.S. DUE SASS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0/05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</w:rPr>
              <w:t>OSTACOLI M 100 - ALLIEVE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0.8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UCUMAZZO Veronic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6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22 - G.S. PAMAR MATERA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AVELLO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6/05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0.9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ONGELLI Nicole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7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87 - EUROATLETICA 96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6/04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1.7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GIORGIO Teresa letizi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6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22 - G.S. PAMAR MATERA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AVELLO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6/05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3.0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ARADISO Patrizi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6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12 - G.S. DUE SASS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3/05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(4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</w:rPr>
              <w:t>OSTACOLI M 400 - ALLIEVE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:04.3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INO Alessandr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7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22 - G.S. PAMAR MATERA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1/05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</w:rPr>
              <w:t>ALTO - ALLIEVE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.45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AVIOLA Teres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6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87 - EUROATLETICA 96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AVELLO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6/05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.45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ERAGINE Stefani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6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22 - G.S. PAMAR MATERA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6/08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.40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E CESARE Anna mari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7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12 - G.S. DUE SASS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AVELLO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6/05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.20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ARADISO Patrizi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6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12 - G.S. DUE SASS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3/05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.10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ENEZIA Antoniett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7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87 - EUROATLETICA 96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0/05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.10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META Teres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7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12 - G.S. DUE SASS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3/05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.00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I PEDE Brunell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7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12 - G.S. DUE SASS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3/05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(7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</w:rPr>
              <w:t>LUNGO - ALLIEVE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3.65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ARADISO Patrizi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6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12 - G.S. DUE SASS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4/05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3.14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I PEDE Brunell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7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12 - G.S. DUE SASS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4/05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3.11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META Teres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7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12 - G.S. DUE SASS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4/05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(3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</w:rPr>
              <w:t>PESO - ALLIEVE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7.16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BARBARO Valentin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6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12 - G.S. DUE SASS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0/05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"/>
        <w:gridCol w:w="345"/>
        <w:gridCol w:w="150"/>
        <w:gridCol w:w="2882"/>
        <w:gridCol w:w="250"/>
        <w:gridCol w:w="2882"/>
        <w:gridCol w:w="1905"/>
        <w:gridCol w:w="601"/>
      </w:tblGrid>
      <w:tr>
        <w:trPr>
          <w:trHeight w:val="22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5.89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HIANCONE Antonella</w:t>
            </w:r>
          </w:p>
        </w:tc>
        <w:tc>
          <w:tcPr>
            <w:tcW w:w="250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6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12 - G.S. DUE SASSI MT</w:t>
            </w:r>
          </w:p>
        </w:tc>
        <w:tc>
          <w:tcPr>
            <w:tcW w:w="1905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6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5.80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ARADISO Patrizi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6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12 - G.S. DUE SASS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3/05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5.78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META Teres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7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12 - G.S. DUE SASS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3/05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5.50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I PEDE Brunell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7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12 - G.S. DUE SASS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1/06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(5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</w:rPr>
              <w:t>DISCO - ALLIEVE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6.13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CASCIAMACCHIA Agat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7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12 - G.S. DUE SASS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1/05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5.98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LUCCI Maria rosari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6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12 - G.S. DUE SASS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1/05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4.23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I PEDE Brunell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7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12 - G.S. DUE SASS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8/02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(3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</w:rPr>
              <w:t>MARTELLO - ALLIEVE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7.03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CASCIAMACCHIA Agat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7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12 - G.S. DUE SASS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1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5.63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HIANCONE Antonell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6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12 - G.S. DUE SASS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1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5.06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CARCIOLLA Angel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7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12 - G.S. DUE SASS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0/05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0.52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BARBARO Valentin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6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12 - G.S. DUE SASS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6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(4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</w:rPr>
              <w:t>GIAVELLOTTO - ALLIEVE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1.20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I PEDE Brunell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7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12 - G.S. DUE SASS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6/07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0.45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LUCCI Maria rosari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6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12 - G.S. DUE SASS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1/05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5.72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ARADISO Patrizi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6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12 - G.S. DUE SASS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4/05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2.64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META Teres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7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12 - G.S. DUE SASS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4/05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(4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</w:rPr>
              <w:t>ESATHLON - ALLIEVE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259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ARADISO Patrizi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6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12 - G.S. DUE SASS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4/05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52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META Teres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7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12 - G.S. DUE SASS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4/05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01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I PEDE Brunell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7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12 - G.S. DUE SASS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4/05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(3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Courier New" w:hAnsi="Courier New" w:cs="Courier New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000080"/>
                <w:sz w:val="16"/>
                <w:szCs w:val="16"/>
              </w:rPr>
              <mc:AlternateContent>
                <mc:Choice Requires="wps">
                  <w:drawing>
                    <wp:inline distT="0" distB="0" distL="0" distR="0">
                      <wp:extent cx="6191250" cy="12700"/>
                      <wp:effectExtent l="0" t="0" r="0" b="0"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1280" cy="12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navy" stroked="f" o:allowincell="f" style="position:absolute;margin-left:0pt;margin-top:-1.05pt;width:487.45pt;height:0.95pt;mso-wrap-style:none;v-text-anchor:middle;mso-position-vertical:top">
                      <v:fill o:detectmouseclick="t" type="solid" color2="#fff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olor w:val="000080"/>
          <w:sz w:val="40"/>
          <w:szCs w:val="40"/>
        </w:rPr>
      </w:pPr>
      <w:r>
        <w:rPr>
          <w:rFonts w:cs="Courier New" w:ascii="Courier New" w:hAnsi="Courier New"/>
          <w:b/>
          <w:color w:val="000080"/>
          <w:sz w:val="40"/>
          <w:szCs w:val="40"/>
        </w:rPr>
        <w:t>CADETTE</w:t>
      </w:r>
      <w:r>
        <w:rPr>
          <w:rFonts w:cs="Courier New" w:ascii="Courier New" w:hAnsi="Courier New"/>
          <w:b/>
          <w:color w:val="000080"/>
          <w:sz w:val="40"/>
          <w:szCs w:val="40"/>
        </w:rPr>
        <w:drawing>
          <wp:inline distT="0" distB="0" distL="0" distR="0">
            <wp:extent cx="190500" cy="142875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nemoduloz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ne modulo</w:t>
      </w:r>
    </w:p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  <mc:AlternateContent>
                <mc:Choice Requires="wps">
                  <w:drawing>
                    <wp:inline distT="0" distB="0" distL="0" distR="0">
                      <wp:extent cx="6191250" cy="12700"/>
                      <wp:effectExtent l="0" t="0" r="0" b="0"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1280" cy="12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navy" stroked="f" o:allowincell="f" style="position:absolute;margin-left:0pt;margin-top:-1.05pt;width:487.45pt;height:0.95pt;mso-wrap-style:none;v-text-anchor:middle;mso-position-vertical:top">
                      <v:fill o:detectmouseclick="t" type="solid" color2="#fff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9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"/>
        <w:gridCol w:w="9744"/>
        <w:gridCol w:w="23"/>
        <w:gridCol w:w="23"/>
        <w:gridCol w:w="23"/>
        <w:gridCol w:w="23"/>
        <w:gridCol w:w="23"/>
      </w:tblGrid>
      <w:tr>
        <w:trPr>
          <w:trHeight w:val="225" w:hRule="atLeast"/>
        </w:trPr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97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vanish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color w:val="000080"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750"/>
            </w:tblGrid>
            <w:tr>
              <w:trPr>
                <w:trHeight w:val="240" w:hRule="atLeast"/>
              </w:trPr>
              <w:tc>
                <w:tcPr>
                  <w:tcW w:w="97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750"/>
            </w:tblGrid>
            <w:tr>
              <w:trPr>
                <w:trHeight w:val="225" w:hRule="atLeast"/>
              </w:trPr>
              <w:tc>
                <w:tcPr>
                  <w:tcW w:w="9750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color w:val="000000"/>
                      <w:sz w:val="16"/>
                      <w:szCs w:val="16"/>
                    </w:rPr>
                    <w:t>80 METRI - CADETTE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85"/>
              <w:gridCol w:w="146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1.45</w:t>
                  </w:r>
                </w:p>
              </w:tc>
              <w:tc>
                <w:tcPr>
                  <w:tcW w:w="385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.40</w:t>
                  </w:r>
                </w:p>
              </w:tc>
              <w:tc>
                <w:tcPr>
                  <w:tcW w:w="14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DAMIANO Maria luisa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8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PZ112 - A.S. ATLETICA PALAZZO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ORVIETO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6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85"/>
              <w:gridCol w:w="146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1.72</w:t>
                  </w:r>
                </w:p>
              </w:tc>
              <w:tc>
                <w:tcPr>
                  <w:tcW w:w="385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-0.50</w:t>
                  </w:r>
                </w:p>
              </w:tc>
              <w:tc>
                <w:tcPr>
                  <w:tcW w:w="14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SANGIOVANNI Teresa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9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PZ035 - ATL. FEMMINILE SEDAS L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01/06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85"/>
              <w:gridCol w:w="146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2.11</w:t>
                  </w:r>
                </w:p>
              </w:tc>
              <w:tc>
                <w:tcPr>
                  <w:tcW w:w="385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-0.50</w:t>
                  </w:r>
                </w:p>
              </w:tc>
              <w:tc>
                <w:tcPr>
                  <w:tcW w:w="14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CHIAPPETTA Marilena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9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PZ035 - ATL. FEMMINILE SEDAS L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01/06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2.1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CARAMIA Felicia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8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22 - G.S. PAMAR MATERA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5/10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2.2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DOMINI Arianna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8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22 - G.S. PAMAR MATERA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1/06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2.3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CIFARELLI Graziana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8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22 - G.S. PAMAR MATERA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1/10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85"/>
              <w:gridCol w:w="146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2.58</w:t>
                  </w:r>
                </w:p>
              </w:tc>
              <w:tc>
                <w:tcPr>
                  <w:tcW w:w="385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0.10</w:t>
                  </w:r>
                </w:p>
              </w:tc>
              <w:tc>
                <w:tcPr>
                  <w:tcW w:w="14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SMALDONE Maria antonietta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8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12 - G.S. DUE SASSI MT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01/06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2.4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CARLUCCIO Veronica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9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PZ033 - G.S. AVIS LAGONEGRO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LAURI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5/04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2.5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D'ADAMO Annamaria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8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12 - G.S. DUE SASSI MT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1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2.5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ONTEMURRO Emanuela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8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12 - G.S. DUE SASSI MT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1/10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79"/>
              <w:gridCol w:w="389"/>
              <w:gridCol w:w="683"/>
              <w:gridCol w:w="2438"/>
              <w:gridCol w:w="293"/>
              <w:gridCol w:w="2925"/>
              <w:gridCol w:w="1950"/>
              <w:gridCol w:w="293"/>
            </w:tblGrid>
            <w:tr>
              <w:trPr>
                <w:trHeight w:val="225" w:hRule="atLeast"/>
              </w:trPr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3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6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43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(10)</w:t>
                  </w:r>
                </w:p>
              </w:tc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9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9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85"/>
              <w:gridCol w:w="146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3.16</w:t>
                  </w:r>
                </w:p>
              </w:tc>
              <w:tc>
                <w:tcPr>
                  <w:tcW w:w="385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0.10</w:t>
                  </w:r>
                </w:p>
              </w:tc>
              <w:tc>
                <w:tcPr>
                  <w:tcW w:w="14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BIA Anna laura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8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22 - G.S. PAMAR MATERA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01/06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3.8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SASANIELLO Donatella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9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54 - ATLETICA AMATORI MT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1/10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79"/>
              <w:gridCol w:w="389"/>
              <w:gridCol w:w="683"/>
              <w:gridCol w:w="2438"/>
              <w:gridCol w:w="293"/>
              <w:gridCol w:w="2925"/>
              <w:gridCol w:w="1950"/>
              <w:gridCol w:w="293"/>
            </w:tblGrid>
            <w:tr>
              <w:trPr>
                <w:trHeight w:val="225" w:hRule="atLeast"/>
              </w:trPr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3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6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43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(12)</w:t>
                  </w:r>
                </w:p>
              </w:tc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9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9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750"/>
            </w:tblGrid>
            <w:tr>
              <w:trPr>
                <w:trHeight w:val="225" w:hRule="atLeast"/>
              </w:trPr>
              <w:tc>
                <w:tcPr>
                  <w:tcW w:w="9750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color w:val="000000"/>
                      <w:sz w:val="16"/>
                      <w:szCs w:val="16"/>
                    </w:rPr>
                    <w:t>300 METRI - CADETTE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46.3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SANGIOVANNI Teresa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9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PZ035 - ATL. FEMMINILE SEDAS L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ISERNI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0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47.9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NFREDELLI Alessia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8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PZ033 - G.S. AVIS LAGONEGRO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LAURI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3/07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50.1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CARAMIA Felicia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8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22 - G.S. PAMAR MATERA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5/10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50.4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BARTILOTTI Anna rita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9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PZ035 - ATL. FEMMINILE SEDAS L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06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51.90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QUAGLIETTA Mariuccia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9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PZ112 - A.S. ATLETICA PALAZZO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ORVIETO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6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52.4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SIMONE Caterina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9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PZ112 - A.S. ATLETICA PALAZZO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2/04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54.5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DOMINI Arianna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8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22 - G.S. PAMAR MATERA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2/04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56.7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BIA Anna laura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8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22 - G.S. PAMAR MATERA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2/04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:01.3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ROMANO Lucilla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9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22 - G.S. PAMAR MATERA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2/04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:05.8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PERNA Angela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9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22 - G.S. PAMAR MATERA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2/04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79"/>
              <w:gridCol w:w="389"/>
              <w:gridCol w:w="683"/>
              <w:gridCol w:w="2438"/>
              <w:gridCol w:w="293"/>
              <w:gridCol w:w="2925"/>
              <w:gridCol w:w="1950"/>
              <w:gridCol w:w="293"/>
            </w:tblGrid>
            <w:tr>
              <w:trPr>
                <w:trHeight w:val="225" w:hRule="atLeast"/>
              </w:trPr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3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6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43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(10)</w:t>
                  </w:r>
                </w:p>
              </w:tc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9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9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:06.1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SANTERAMO Anna bruna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8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12 - G.S. DUE SASSI MT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2/10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:07.2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BUBBICO Argenzia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8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12 - G.S. DUE SASSI MT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2/10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:11.7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POTENZA Margherita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8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22 - G.S. PAMAR MATERA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2/04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:12.2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VENEZIA Brunella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8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22 - G.S. PAMAR MATERA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2/04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:16.3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GIOVE Michela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9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22 - G.S. PAMAR MATERA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2/04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79"/>
              <w:gridCol w:w="389"/>
              <w:gridCol w:w="683"/>
              <w:gridCol w:w="2438"/>
              <w:gridCol w:w="293"/>
              <w:gridCol w:w="2925"/>
              <w:gridCol w:w="1950"/>
              <w:gridCol w:w="293"/>
            </w:tblGrid>
            <w:tr>
              <w:trPr>
                <w:trHeight w:val="225" w:hRule="atLeast"/>
              </w:trPr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3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6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43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(15)</w:t>
                  </w:r>
                </w:p>
              </w:tc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9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9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750"/>
            </w:tblGrid>
            <w:tr>
              <w:trPr>
                <w:trHeight w:val="225" w:hRule="atLeast"/>
              </w:trPr>
              <w:tc>
                <w:tcPr>
                  <w:tcW w:w="9750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color w:val="000000"/>
                      <w:sz w:val="16"/>
                      <w:szCs w:val="16"/>
                    </w:rPr>
                    <w:t>600 METRI - CADETTE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:54.51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SANGIOVANNI Teresa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9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PZ035 - ATL. FEMMINILE SEDAS L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ORVIETO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7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:58.4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BARTILOTTI Anna rita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9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PZ035 - ATL. FEMMINILE SEDAS L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LAURI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9/10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:58.4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CARAMIA Felicia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8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22 - G.S. PAMAR MATERA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0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:15.3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CHIAPPETTA Marilena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9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PZ035 - ATL. FEMMINILE SEDAS L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LAURI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9/10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:17.1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DE LUCA Tania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9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12 - G.S. DUE SASSI MT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0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:19.1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ONTEMURRO Emanuela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8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12 - G.S. DUE SASSI MT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0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:20.7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DOMINI Arianna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8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22 - G.S. PAMAR MATERA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0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:21.3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BIA Anna laura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8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22 - G.S. PAMAR MATERA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0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:25.7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D'ADAMO Annamaria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8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12 - G.S. DUE SASSI MT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0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:33.3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NGINI Francesca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8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54 - ATLETICA AMATORI MT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0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79"/>
              <w:gridCol w:w="389"/>
              <w:gridCol w:w="683"/>
              <w:gridCol w:w="2438"/>
              <w:gridCol w:w="293"/>
              <w:gridCol w:w="2925"/>
              <w:gridCol w:w="1950"/>
              <w:gridCol w:w="293"/>
            </w:tblGrid>
            <w:tr>
              <w:trPr>
                <w:trHeight w:val="225" w:hRule="atLeast"/>
              </w:trPr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3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6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43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(10)</w:t>
                  </w:r>
                </w:p>
              </w:tc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9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9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:33.4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SMALDONE Maria antonietta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8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12 - G.S. DUE SASSI MT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LAURI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9/10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:43.0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TRALLI Angela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8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54 - ATLETICA AMATORI MT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0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:43.2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DI CUIA Marika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8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54 - ATLETICA AMATORI MT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0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3:19.4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AMICO PADULA Mary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8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12 - G.S. DUE SASSI MT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0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79"/>
              <w:gridCol w:w="389"/>
              <w:gridCol w:w="683"/>
              <w:gridCol w:w="2438"/>
              <w:gridCol w:w="293"/>
              <w:gridCol w:w="2925"/>
              <w:gridCol w:w="1950"/>
              <w:gridCol w:w="293"/>
            </w:tblGrid>
            <w:tr>
              <w:trPr>
                <w:trHeight w:val="225" w:hRule="atLeast"/>
              </w:trPr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3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6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43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(14)</w:t>
                  </w:r>
                </w:p>
              </w:tc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9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9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750"/>
            </w:tblGrid>
            <w:tr>
              <w:trPr>
                <w:trHeight w:val="225" w:hRule="atLeast"/>
              </w:trPr>
              <w:tc>
                <w:tcPr>
                  <w:tcW w:w="9750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color w:val="000000"/>
                      <w:sz w:val="16"/>
                      <w:szCs w:val="16"/>
                    </w:rPr>
                    <w:t>1000 METRI - CADETTE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3:26.9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SANGIOVANNI Teresa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9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PZ035 - ATL. FEMMINILE SEDAS L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LAMEZIA TERME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9/06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3:27.7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CARAMIA Felicia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8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22 - G.S. PAMAR MATERA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1/10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3:32.3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CASALE Caterina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9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PZ033 - G.S. AVIS LAGONEGRO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LAMEZIA TERME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9/06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39"/>
              <w:gridCol w:w="327"/>
              <w:gridCol w:w="133"/>
              <w:gridCol w:w="2863"/>
              <w:gridCol w:w="242"/>
              <w:gridCol w:w="2855"/>
              <w:gridCol w:w="1890"/>
              <w:gridCol w:w="601"/>
            </w:tblGrid>
            <w:tr>
              <w:trPr>
                <w:trHeight w:val="225" w:hRule="atLeast"/>
              </w:trPr>
              <w:tc>
                <w:tcPr>
                  <w:tcW w:w="839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3:37.39</w:t>
                  </w:r>
                </w:p>
              </w:tc>
              <w:tc>
                <w:tcPr>
                  <w:tcW w:w="3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6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BARTILOTTI Anna rita</w:t>
                  </w:r>
                </w:p>
              </w:tc>
              <w:tc>
                <w:tcPr>
                  <w:tcW w:w="242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9</w:t>
                  </w:r>
                </w:p>
              </w:tc>
              <w:tc>
                <w:tcPr>
                  <w:tcW w:w="2855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PZ035 - ATL. FEMMINILE SEDAS L</w:t>
                  </w:r>
                </w:p>
              </w:tc>
              <w:tc>
                <w:tcPr>
                  <w:tcW w:w="1890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SALERNO</w:t>
                  </w:r>
                </w:p>
              </w:tc>
              <w:tc>
                <w:tcPr>
                  <w:tcW w:w="60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05/07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3:45.9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DURANTE Romina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8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22 - G.S. PAMAR MATERA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3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4:14.0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QUAGLIETTA Mariuccia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9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PZ112 - A.S. ATLETICA PALAZZO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1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4:16.2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LERRO Annarita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8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12 - G.S. DUE SASSI MT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3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79"/>
              <w:gridCol w:w="389"/>
              <w:gridCol w:w="683"/>
              <w:gridCol w:w="2438"/>
              <w:gridCol w:w="293"/>
              <w:gridCol w:w="2925"/>
              <w:gridCol w:w="1950"/>
              <w:gridCol w:w="293"/>
            </w:tblGrid>
            <w:tr>
              <w:trPr>
                <w:trHeight w:val="225" w:hRule="atLeast"/>
              </w:trPr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3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6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43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(7)</w:t>
                  </w:r>
                </w:p>
              </w:tc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9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9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750"/>
            </w:tblGrid>
            <w:tr>
              <w:trPr>
                <w:trHeight w:val="225" w:hRule="atLeast"/>
              </w:trPr>
              <w:tc>
                <w:tcPr>
                  <w:tcW w:w="9750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color w:val="000000"/>
                      <w:sz w:val="16"/>
                      <w:szCs w:val="16"/>
                    </w:rPr>
                    <w:t>2000 METRI - CADETTE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7:50.8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BARTILOTTI Anna rita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9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PZ035 - ATL. FEMMINILE SEDAS L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LAURI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3/07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:14.10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CARAMIA Felicia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8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22 - G.S. PAMAR MATERA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ORVIETO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7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9:50.1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LERRO Annarita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8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12 - G.S. DUE SASSI MT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1/06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9:57.3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BIA Anna laura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8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22 - G.S. PAMAR MATERA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1/06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79"/>
              <w:gridCol w:w="389"/>
              <w:gridCol w:w="683"/>
              <w:gridCol w:w="2438"/>
              <w:gridCol w:w="293"/>
              <w:gridCol w:w="2925"/>
              <w:gridCol w:w="1950"/>
              <w:gridCol w:w="293"/>
            </w:tblGrid>
            <w:tr>
              <w:trPr>
                <w:trHeight w:val="225" w:hRule="atLeast"/>
              </w:trPr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3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6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43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(4)</w:t>
                  </w:r>
                </w:p>
              </w:tc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9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9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750"/>
            </w:tblGrid>
            <w:tr>
              <w:trPr>
                <w:trHeight w:val="225" w:hRule="atLeast"/>
              </w:trPr>
              <w:tc>
                <w:tcPr>
                  <w:tcW w:w="9750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color w:val="000000"/>
                      <w:sz w:val="16"/>
                      <w:szCs w:val="16"/>
                    </w:rPr>
                    <w:t>OSTACOLI M 80 - CADETTE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4.0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SANGIOVANNI Teresa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9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PZ035 - ATL. FEMMINILE SEDAS L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LAURI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3/07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5.4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D'ADAMO Annamaria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8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12 - G.S. DUE SASSI MT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1/10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6.4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SMALDONE Maria antonietta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8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12 - G.S. DUE SASSI MT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0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6.8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DOMINI Arianna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8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22 - G.S. PAMAR MATERA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1/10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7.1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CHIAPPETTA Marilena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9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PZ035 - ATL. FEMMINILE SEDAS L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LAURI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9/10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7.5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ONTEMURRO Emanuela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8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12 - G.S. DUE SASSI MT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0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7.9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AMICO PADULA Mary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8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12 - G.S. DUE SASSI MT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0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8.0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DE LUCA Tania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9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12 - G.S. DUE SASSI MT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0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8.9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TRALLI Angela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8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54 - ATLETICA AMATORI MT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0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9.1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NGINI Francesca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8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54 - ATLETICA AMATORI MT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0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79"/>
              <w:gridCol w:w="389"/>
              <w:gridCol w:w="683"/>
              <w:gridCol w:w="2438"/>
              <w:gridCol w:w="293"/>
              <w:gridCol w:w="2925"/>
              <w:gridCol w:w="1950"/>
              <w:gridCol w:w="293"/>
            </w:tblGrid>
            <w:tr>
              <w:trPr>
                <w:trHeight w:val="225" w:hRule="atLeast"/>
              </w:trPr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3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6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43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(10)</w:t>
                  </w:r>
                </w:p>
              </w:tc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9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9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0.6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BIA Anna laura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8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22 - G.S. PAMAR MATERA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0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1.2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DI CUIA Marika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8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54 - ATLETICA AMATORI MT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0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1.5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CARAMIA Felicia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8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22 - G.S. PAMAR MATERA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0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79"/>
              <w:gridCol w:w="389"/>
              <w:gridCol w:w="683"/>
              <w:gridCol w:w="2438"/>
              <w:gridCol w:w="293"/>
              <w:gridCol w:w="2925"/>
              <w:gridCol w:w="1950"/>
              <w:gridCol w:w="293"/>
            </w:tblGrid>
            <w:tr>
              <w:trPr>
                <w:trHeight w:val="225" w:hRule="atLeast"/>
              </w:trPr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3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6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43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(13)</w:t>
                  </w:r>
                </w:p>
              </w:tc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9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9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750"/>
            </w:tblGrid>
            <w:tr>
              <w:trPr>
                <w:trHeight w:val="225" w:hRule="atLeast"/>
              </w:trPr>
              <w:tc>
                <w:tcPr>
                  <w:tcW w:w="9750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color w:val="000000"/>
                      <w:sz w:val="16"/>
                      <w:szCs w:val="16"/>
                    </w:rPr>
                    <w:t>OSTACOLI M 300 - CADETTE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59.0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DOMINI Arianna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8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22 - G.S. PAMAR MATERA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2/10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79"/>
              <w:gridCol w:w="389"/>
              <w:gridCol w:w="683"/>
              <w:gridCol w:w="2438"/>
              <w:gridCol w:w="293"/>
              <w:gridCol w:w="2925"/>
              <w:gridCol w:w="1950"/>
              <w:gridCol w:w="293"/>
            </w:tblGrid>
            <w:tr>
              <w:trPr>
                <w:trHeight w:val="225" w:hRule="atLeast"/>
              </w:trPr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3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6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43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(1)</w:t>
                  </w:r>
                </w:p>
              </w:tc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9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9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750"/>
            </w:tblGrid>
            <w:tr>
              <w:trPr>
                <w:trHeight w:val="225" w:hRule="atLeast"/>
              </w:trPr>
              <w:tc>
                <w:tcPr>
                  <w:tcW w:w="9750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color w:val="000000"/>
                      <w:sz w:val="16"/>
                      <w:szCs w:val="16"/>
                    </w:rPr>
                    <w:t>ALTO - CADETTE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.35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DE LUCA Tania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9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12 - G.S. DUE SASSI MT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LAURI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5/04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.35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CHIAPPETTA Marilena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9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PZ035 - ATL. FEMMINILE SEDAS L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3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.35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SANGIOVANNI Teresa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9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PZ035 - ATL. FEMMINILE SEDAS L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LAURI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9/10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.30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TRALLI Angela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8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54 - ATLETICA AMATORI MT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0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.25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TARATUFOLO Angela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9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12 - G.S. DUE SASSI MT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3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.25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DOMINI Arianna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8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22 - G.S. PAMAR MATERA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0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.25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ONTEMURRO Emanuela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8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12 - G.S. DUE SASSI MT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0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.20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D'ADAMO Annamaria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8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12 - G.S. DUE SASSI MT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LAURI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9/10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.15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BARBANO Stefania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8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22 - G.S. PAMAR MATERA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2/10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.15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BIA Anna laura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8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22 - G.S. PAMAR MATERA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0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79"/>
              <w:gridCol w:w="389"/>
              <w:gridCol w:w="683"/>
              <w:gridCol w:w="2438"/>
              <w:gridCol w:w="293"/>
              <w:gridCol w:w="2925"/>
              <w:gridCol w:w="1950"/>
              <w:gridCol w:w="293"/>
            </w:tblGrid>
            <w:tr>
              <w:trPr>
                <w:trHeight w:val="225" w:hRule="atLeast"/>
              </w:trPr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3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6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43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(10)</w:t>
                  </w:r>
                </w:p>
              </w:tc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9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9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.10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NGINI Francesca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8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54 - ATLETICA AMATORI MT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0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.10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CARAMIA Felicia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8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22 - G.S. PAMAR MATERA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0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.00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AMICO PADULA Mary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8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12 - G.S. DUE SASSI MT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0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.00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SMALDONE Maria antonietta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8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12 - G.S. DUE SASSI MT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SANTERAMO IN COLLE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08/06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.00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DI CUIA Marika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8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54 - ATLETICA AMATORI MT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0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79"/>
              <w:gridCol w:w="389"/>
              <w:gridCol w:w="683"/>
              <w:gridCol w:w="2438"/>
              <w:gridCol w:w="293"/>
              <w:gridCol w:w="2925"/>
              <w:gridCol w:w="1950"/>
              <w:gridCol w:w="293"/>
            </w:tblGrid>
            <w:tr>
              <w:trPr>
                <w:trHeight w:val="225" w:hRule="atLeast"/>
              </w:trPr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3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6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43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(15)</w:t>
                  </w:r>
                </w:p>
              </w:tc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9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9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750"/>
            </w:tblGrid>
            <w:tr>
              <w:trPr>
                <w:trHeight w:val="225" w:hRule="atLeast"/>
              </w:trPr>
              <w:tc>
                <w:tcPr>
                  <w:tcW w:w="9750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color w:val="000000"/>
                      <w:sz w:val="16"/>
                      <w:szCs w:val="16"/>
                    </w:rPr>
                    <w:t>LUNGO - CADETTE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4.50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SANGIOVANNI Teresa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9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PZ035 - ATL. FEMMINILE SEDAS L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06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4.42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NFREDELLI Alessia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8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PZ033 - G.S. AVIS LAGONEGRO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LAURI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3/07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4.41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AMICO PADULA Mary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8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12 - G.S. DUE SASSI MT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06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4.39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CHIAPPETTA Marilena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9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PZ035 - ATL. FEMMINILE SEDAS L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LAURI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9/10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4.23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SMALDONE Maria antonietta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8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12 - G.S. DUE SASSI MT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06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4.02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DOMINI Arianna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8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22 - G.S. PAMAR MATERA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0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35"/>
              <w:gridCol w:w="345"/>
              <w:gridCol w:w="150"/>
              <w:gridCol w:w="2882"/>
              <w:gridCol w:w="250"/>
              <w:gridCol w:w="2882"/>
              <w:gridCol w:w="1905"/>
              <w:gridCol w:w="601"/>
            </w:tblGrid>
            <w:tr>
              <w:trPr>
                <w:trHeight w:val="225" w:hRule="atLeast"/>
              </w:trPr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3.95</w:t>
                  </w:r>
                </w:p>
              </w:tc>
              <w:tc>
                <w:tcPr>
                  <w:tcW w:w="3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82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BARTILOTTI Anna rita</w:t>
                  </w:r>
                </w:p>
              </w:tc>
              <w:tc>
                <w:tcPr>
                  <w:tcW w:w="250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9</w:t>
                  </w:r>
                </w:p>
              </w:tc>
              <w:tc>
                <w:tcPr>
                  <w:tcW w:w="2882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PZ035 - ATL. FEMMINILE SEDAS L</w:t>
                  </w:r>
                </w:p>
              </w:tc>
              <w:tc>
                <w:tcPr>
                  <w:tcW w:w="1905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60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06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3.89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CARAMIA Felicia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8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22 - G.S. PAMAR MATERA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0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3.80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D'ADAMO Annamaria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8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12 - G.S. DUE SASSI MT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LAURI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9/10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3.65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ONTEMURRO Emanuela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8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12 - G.S. DUE SASSI MT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0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79"/>
              <w:gridCol w:w="389"/>
              <w:gridCol w:w="683"/>
              <w:gridCol w:w="2438"/>
              <w:gridCol w:w="293"/>
              <w:gridCol w:w="2925"/>
              <w:gridCol w:w="1950"/>
              <w:gridCol w:w="293"/>
            </w:tblGrid>
            <w:tr>
              <w:trPr>
                <w:trHeight w:val="225" w:hRule="atLeast"/>
              </w:trPr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3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6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43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(10)</w:t>
                  </w:r>
                </w:p>
              </w:tc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9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9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3.62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CIFARELLI Graziana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8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22 - G.S. PAMAR MATERA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1/10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3.55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NGINI Francesca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8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54 - ATLETICA AMATORI MT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0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3.47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BIA Anna laura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8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22 - G.S. PAMAR MATERA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0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3.46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SASANIELLO Donatella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9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54 - ATLETICA AMATORI MT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1/10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3.45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DE LUCA Tania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9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12 - G.S. DUE SASSI MT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0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3.28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TRALLI Angela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8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54 - ATLETICA AMATORI MT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0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.80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DI CUIA Marika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8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54 - ATLETICA AMATORI MT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0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79"/>
              <w:gridCol w:w="389"/>
              <w:gridCol w:w="683"/>
              <w:gridCol w:w="2438"/>
              <w:gridCol w:w="293"/>
              <w:gridCol w:w="2925"/>
              <w:gridCol w:w="1950"/>
              <w:gridCol w:w="293"/>
            </w:tblGrid>
            <w:tr>
              <w:trPr>
                <w:trHeight w:val="225" w:hRule="atLeast"/>
              </w:trPr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3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6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43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(17)</w:t>
                  </w:r>
                </w:p>
              </w:tc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9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9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750"/>
            </w:tblGrid>
            <w:tr>
              <w:trPr>
                <w:trHeight w:val="225" w:hRule="atLeast"/>
              </w:trPr>
              <w:tc>
                <w:tcPr>
                  <w:tcW w:w="9750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color w:val="000000"/>
                      <w:sz w:val="16"/>
                      <w:szCs w:val="16"/>
                    </w:rPr>
                    <w:t>TRIPLO - CADETTE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.78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AMICO PADULA Mary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8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12 - G.S. DUE SASSI MT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4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.63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SMALDONE Maria antonietta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8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12 - G.S. DUE SASSI MT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2/10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79"/>
              <w:gridCol w:w="389"/>
              <w:gridCol w:w="683"/>
              <w:gridCol w:w="2438"/>
              <w:gridCol w:w="293"/>
              <w:gridCol w:w="2925"/>
              <w:gridCol w:w="1950"/>
              <w:gridCol w:w="293"/>
            </w:tblGrid>
            <w:tr>
              <w:trPr>
                <w:trHeight w:val="225" w:hRule="atLeast"/>
              </w:trPr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3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6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43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(2)</w:t>
                  </w:r>
                </w:p>
              </w:tc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9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9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750"/>
            </w:tblGrid>
            <w:tr>
              <w:trPr>
                <w:trHeight w:val="225" w:hRule="atLeast"/>
              </w:trPr>
              <w:tc>
                <w:tcPr>
                  <w:tcW w:w="9750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color w:val="000000"/>
                      <w:sz w:val="16"/>
                      <w:szCs w:val="16"/>
                    </w:rPr>
                    <w:t>PESO - CADETTE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9.92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SMALDONE Maria antonietta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8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12 - G.S. DUE SASSI MT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1/06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9.52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ONTEMURRO Emanuela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8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12 - G.S. DUE SASSI MT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ORVIETO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8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7.38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ORETTI Nancy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8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12 - G.S. DUE SASSI MT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1/10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6.71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SANTERAMO Anna bruna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8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12 - G.S. DUE SASSI MT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3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6.13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BARBANO Stefania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8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22 - G.S. PAMAR MATERA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1/10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79"/>
              <w:gridCol w:w="389"/>
              <w:gridCol w:w="683"/>
              <w:gridCol w:w="2438"/>
              <w:gridCol w:w="293"/>
              <w:gridCol w:w="2925"/>
              <w:gridCol w:w="1950"/>
              <w:gridCol w:w="293"/>
            </w:tblGrid>
            <w:tr>
              <w:trPr>
                <w:trHeight w:val="225" w:hRule="atLeast"/>
              </w:trPr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3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6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43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(5)</w:t>
                  </w:r>
                </w:p>
              </w:tc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9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9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750"/>
            </w:tblGrid>
            <w:tr>
              <w:trPr>
                <w:trHeight w:val="225" w:hRule="atLeast"/>
              </w:trPr>
              <w:tc>
                <w:tcPr>
                  <w:tcW w:w="9750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color w:val="000000"/>
                      <w:sz w:val="16"/>
                      <w:szCs w:val="16"/>
                    </w:rPr>
                    <w:t>DISCO - CADETTE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7.60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SMALDONE Maria antonietta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8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12 - G.S. DUE SASSI MT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1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1.06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BIA Anna laura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8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22 - G.S. PAMAR MATERA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1/10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79"/>
              <w:gridCol w:w="389"/>
              <w:gridCol w:w="683"/>
              <w:gridCol w:w="2438"/>
              <w:gridCol w:w="293"/>
              <w:gridCol w:w="2925"/>
              <w:gridCol w:w="1950"/>
              <w:gridCol w:w="293"/>
            </w:tblGrid>
            <w:tr>
              <w:trPr>
                <w:trHeight w:val="225" w:hRule="atLeast"/>
              </w:trPr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3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6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43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(2)</w:t>
                  </w:r>
                </w:p>
              </w:tc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9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9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750"/>
            </w:tblGrid>
            <w:tr>
              <w:trPr>
                <w:trHeight w:val="225" w:hRule="atLeast"/>
              </w:trPr>
              <w:tc>
                <w:tcPr>
                  <w:tcW w:w="9750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color w:val="000000"/>
                      <w:sz w:val="16"/>
                      <w:szCs w:val="16"/>
                    </w:rPr>
                    <w:t>MARTELLO - CADETTE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5.24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ORETTI Nancy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8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12 - G.S. DUE SASSI MT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5/10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9.30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SANTERAMO Anna bruna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8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12 - G.S. DUE SASSI MT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1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79"/>
              <w:gridCol w:w="389"/>
              <w:gridCol w:w="683"/>
              <w:gridCol w:w="2438"/>
              <w:gridCol w:w="293"/>
              <w:gridCol w:w="2925"/>
              <w:gridCol w:w="1950"/>
              <w:gridCol w:w="293"/>
            </w:tblGrid>
            <w:tr>
              <w:trPr>
                <w:trHeight w:val="225" w:hRule="atLeast"/>
              </w:trPr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3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6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43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(2)</w:t>
                  </w:r>
                </w:p>
              </w:tc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9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9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750"/>
            </w:tblGrid>
            <w:tr>
              <w:trPr>
                <w:trHeight w:val="225" w:hRule="atLeast"/>
              </w:trPr>
              <w:tc>
                <w:tcPr>
                  <w:tcW w:w="9750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color w:val="000000"/>
                      <w:sz w:val="16"/>
                      <w:szCs w:val="16"/>
                    </w:rPr>
                    <w:t>GIAVELLOTTO - CADETTE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9.33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SMALDONE Maria antonietta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8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12 - G.S. DUE SASSI MT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LAURI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9/10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3.73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AMICO PADULA Mary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8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12 - G.S. DUE SASSI MT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4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8.06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DE LUCA Tania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9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12 - G.S. DUE SASSI MT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0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6.64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CHIAPPETTA Marilena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9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PZ035 - ATL. FEMMINILE SEDAS L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LAURI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9/10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5.94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NGINI Francesca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8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54 - ATLETICA AMATORI MT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0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5.11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SANGIOVANNI Teresa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9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PZ035 - ATL. FEMMINILE SEDAS L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LAURI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9/10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4.73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ONTEMURRO Emanuela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8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12 - G.S. DUE SASSI MT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0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4.46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SANTERAMO Anna bruna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8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12 - G.S. DUE SASSI MT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2/10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3.70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D'ADAMO Annamaria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8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12 - G.S. DUE SASSI MT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LAURI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9/10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2.39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BIA Anna laura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8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22 - G.S. PAMAR MATERA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0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79"/>
              <w:gridCol w:w="389"/>
              <w:gridCol w:w="683"/>
              <w:gridCol w:w="2438"/>
              <w:gridCol w:w="293"/>
              <w:gridCol w:w="2925"/>
              <w:gridCol w:w="1950"/>
              <w:gridCol w:w="293"/>
            </w:tblGrid>
            <w:tr>
              <w:trPr>
                <w:trHeight w:val="225" w:hRule="atLeast"/>
              </w:trPr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3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6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43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(10)</w:t>
                  </w:r>
                </w:p>
              </w:tc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9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9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2.17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LERRO Annarita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8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12 - G.S. DUE SASSI MT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2/10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2.10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TRALLI Angela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8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54 - ATLETICA AMATORI MT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0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1.31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BARTILOTTI Anna rita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9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PZ035 - ATL. FEMMINILE SEDAS L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LAURI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9/10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1.03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CARAMIA Felicia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8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22 - G.S. PAMAR MATERA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0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0.64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DOMINI Arianna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8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22 - G.S. PAMAR MATERA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0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0.00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DI CUIA Marika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8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54 - ATLETICA AMATORI MT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0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79"/>
              <w:gridCol w:w="389"/>
              <w:gridCol w:w="683"/>
              <w:gridCol w:w="2438"/>
              <w:gridCol w:w="293"/>
              <w:gridCol w:w="2925"/>
              <w:gridCol w:w="1950"/>
              <w:gridCol w:w="293"/>
            </w:tblGrid>
            <w:tr>
              <w:trPr>
                <w:trHeight w:val="225" w:hRule="atLeast"/>
              </w:trPr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3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6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43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(16)</w:t>
                  </w:r>
                </w:p>
              </w:tc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9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9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750"/>
            </w:tblGrid>
            <w:tr>
              <w:trPr>
                <w:trHeight w:val="225" w:hRule="atLeast"/>
              </w:trPr>
              <w:tc>
                <w:tcPr>
                  <w:tcW w:w="9750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color w:val="000000"/>
                      <w:sz w:val="16"/>
                      <w:szCs w:val="16"/>
                    </w:rPr>
                    <w:t>PENTATHLON - CADETTE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442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SANGIOVANNI Teresa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9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PZ035 - ATL. FEMMINILE SEDAS L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LAURI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9/10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964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CHIAPPETTA Marilena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9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PZ035 - ATL. FEMMINILE SEDAS L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LAURI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9/10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806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SMALDONE Maria antonietta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8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12 - G.S. DUE SASSI MT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0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35"/>
              <w:gridCol w:w="345"/>
              <w:gridCol w:w="150"/>
              <w:gridCol w:w="2882"/>
              <w:gridCol w:w="250"/>
              <w:gridCol w:w="2882"/>
              <w:gridCol w:w="1905"/>
              <w:gridCol w:w="601"/>
            </w:tblGrid>
            <w:tr>
              <w:trPr>
                <w:trHeight w:val="225" w:hRule="atLeast"/>
              </w:trPr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590</w:t>
                  </w:r>
                </w:p>
              </w:tc>
              <w:tc>
                <w:tcPr>
                  <w:tcW w:w="3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82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D'ADAMO Annamaria</w:t>
                  </w:r>
                </w:p>
              </w:tc>
              <w:tc>
                <w:tcPr>
                  <w:tcW w:w="250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8</w:t>
                  </w:r>
                </w:p>
              </w:tc>
              <w:tc>
                <w:tcPr>
                  <w:tcW w:w="2882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12 - G.S. DUE SASSI MT</w:t>
                  </w:r>
                </w:p>
              </w:tc>
              <w:tc>
                <w:tcPr>
                  <w:tcW w:w="1905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LAURIA</w:t>
                  </w:r>
                </w:p>
              </w:tc>
              <w:tc>
                <w:tcPr>
                  <w:tcW w:w="60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9/10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507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DE LUCA Tania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9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12 - G.S. DUE SASSI MT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0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482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ONTEMURRO Emanuela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8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12 - G.S. DUE SASSI MT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0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433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AMICO PADULA Mary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8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12 - G.S. DUE SASSI MT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0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374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CARAMIA Felicia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8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22 - G.S. PAMAR MATERA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0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345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DOMINI Arianna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8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22 - G.S. PAMAR MATERA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0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127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TRALLI Angela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8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54 - ATLETICA AMATORI MT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0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79"/>
              <w:gridCol w:w="389"/>
              <w:gridCol w:w="683"/>
              <w:gridCol w:w="2438"/>
              <w:gridCol w:w="293"/>
              <w:gridCol w:w="2925"/>
              <w:gridCol w:w="1950"/>
              <w:gridCol w:w="293"/>
            </w:tblGrid>
            <w:tr>
              <w:trPr>
                <w:trHeight w:val="225" w:hRule="atLeast"/>
              </w:trPr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3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6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43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(10)</w:t>
                  </w:r>
                </w:p>
              </w:tc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9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9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123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NGINI Francesca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8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54 - ATLETICA AMATORI MT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0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992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BARTILOTTI Anna rita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9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PZ035 - ATL. FEMMINILE SEDAS L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LAURI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9/10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988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BIA Anna laura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8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22 - G.S. PAMAR MATERA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0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544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DI CUIA Marika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8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54 - ATLETICA AMATORI MT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0/09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79"/>
              <w:gridCol w:w="389"/>
              <w:gridCol w:w="683"/>
              <w:gridCol w:w="2438"/>
              <w:gridCol w:w="293"/>
              <w:gridCol w:w="2925"/>
              <w:gridCol w:w="1950"/>
              <w:gridCol w:w="293"/>
            </w:tblGrid>
            <w:tr>
              <w:trPr>
                <w:trHeight w:val="225" w:hRule="atLeast"/>
              </w:trPr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3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6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43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(14)</w:t>
                  </w:r>
                </w:p>
              </w:tc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9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9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750"/>
            </w:tblGrid>
            <w:tr>
              <w:trPr>
                <w:trHeight w:val="225" w:hRule="atLeast"/>
              </w:trPr>
              <w:tc>
                <w:tcPr>
                  <w:tcW w:w="9750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color w:val="000000"/>
                      <w:sz w:val="16"/>
                      <w:szCs w:val="16"/>
                    </w:rPr>
                    <w:t>MARCIA KM 2 - CADETTE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0:22.0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NICONE Francesca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9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22 - G.S. PAMAR MATERA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6/07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79"/>
              <w:gridCol w:w="389"/>
              <w:gridCol w:w="683"/>
              <w:gridCol w:w="2438"/>
              <w:gridCol w:w="293"/>
              <w:gridCol w:w="2925"/>
              <w:gridCol w:w="1950"/>
              <w:gridCol w:w="293"/>
            </w:tblGrid>
            <w:tr>
              <w:trPr>
                <w:trHeight w:val="225" w:hRule="atLeast"/>
              </w:trPr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3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6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43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(1)</w:t>
                  </w:r>
                </w:p>
              </w:tc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9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9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750"/>
            </w:tblGrid>
            <w:tr>
              <w:trPr>
                <w:trHeight w:val="225" w:hRule="atLeast"/>
              </w:trPr>
              <w:tc>
                <w:tcPr>
                  <w:tcW w:w="9750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color w:val="000000"/>
                      <w:sz w:val="16"/>
                      <w:szCs w:val="16"/>
                    </w:rPr>
                    <w:t>MARCIA KM 3 - CADETTE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5:40.4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NICONE Francesca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9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22 - G.S. PAMAR MATERA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6/08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6:34.9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CIFARELLI Graziana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8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22 - G.S. PAMAR MATERA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6/08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6:45.7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BARBANO Stefania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88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22 - G.S. PAMAR MATERA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21/06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79"/>
              <w:gridCol w:w="389"/>
              <w:gridCol w:w="683"/>
              <w:gridCol w:w="2438"/>
              <w:gridCol w:w="293"/>
              <w:gridCol w:w="2925"/>
              <w:gridCol w:w="1950"/>
              <w:gridCol w:w="293"/>
            </w:tblGrid>
            <w:tr>
              <w:trPr>
                <w:trHeight w:val="225" w:hRule="atLeast"/>
              </w:trPr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3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6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43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(3)</w:t>
                  </w:r>
                </w:p>
              </w:tc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9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9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750"/>
            </w:tblGrid>
            <w:tr>
              <w:trPr>
                <w:trHeight w:val="225" w:hRule="atLeast"/>
              </w:trPr>
              <w:tc>
                <w:tcPr>
                  <w:tcW w:w="9750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color w:val="000000"/>
                      <w:sz w:val="16"/>
                      <w:szCs w:val="16"/>
                    </w:rPr>
                    <w:t>STAFFETTA 4 X 100 - CADETTE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:01.0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SMALDONE-MONTEMURRO-AMICO PADULA-D'ADAMO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12 - G.S. DUE SASSI MT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1/10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79"/>
              <w:gridCol w:w="389"/>
              <w:gridCol w:w="683"/>
              <w:gridCol w:w="2438"/>
              <w:gridCol w:w="293"/>
              <w:gridCol w:w="2925"/>
              <w:gridCol w:w="1950"/>
              <w:gridCol w:w="293"/>
            </w:tblGrid>
            <w:tr>
              <w:trPr>
                <w:trHeight w:val="225" w:hRule="atLeast"/>
              </w:trPr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3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6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43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(1)</w:t>
                  </w:r>
                </w:p>
              </w:tc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9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9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750"/>
            </w:tblGrid>
            <w:tr>
              <w:trPr>
                <w:trHeight w:val="225" w:hRule="atLeast"/>
              </w:trPr>
              <w:tc>
                <w:tcPr>
                  <w:tcW w:w="9750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color w:val="000000"/>
                      <w:sz w:val="16"/>
                      <w:szCs w:val="16"/>
                    </w:rPr>
                    <w:t>STAFFETTA 3 X 1000 - CADETTE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"/>
              <w:gridCol w:w="363"/>
              <w:gridCol w:w="168"/>
              <w:gridCol w:w="2898"/>
              <w:gridCol w:w="266"/>
              <w:gridCol w:w="2898"/>
              <w:gridCol w:w="1923"/>
              <w:gridCol w:w="481"/>
            </w:tblGrid>
            <w:tr>
              <w:trPr>
                <w:trHeight w:val="225" w:hRule="atLeast"/>
              </w:trPr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1:27.8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CIFARELLI-BARBANO-CARAMIA</w:t>
                  </w:r>
                </w:p>
              </w:tc>
              <w:tc>
                <w:tcPr>
                  <w:tcW w:w="26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T022 - G.S. PAMAR MATERA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MATERA</w:t>
                  </w:r>
                </w:p>
              </w:tc>
              <w:tc>
                <w:tcPr>
                  <w:tcW w:w="481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12/10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79"/>
              <w:gridCol w:w="389"/>
              <w:gridCol w:w="683"/>
              <w:gridCol w:w="2438"/>
              <w:gridCol w:w="293"/>
              <w:gridCol w:w="2925"/>
              <w:gridCol w:w="1950"/>
              <w:gridCol w:w="293"/>
            </w:tblGrid>
            <w:tr>
              <w:trPr>
                <w:trHeight w:val="225" w:hRule="atLeast"/>
              </w:trPr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3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6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438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6"/>
                      <w:szCs w:val="16"/>
                    </w:rPr>
                    <w:t>(1)</w:t>
                  </w:r>
                </w:p>
              </w:tc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9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19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color w:val="000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vanish/>
                <w:sz w:val="16"/>
                <w:szCs w:val="16"/>
              </w:rPr>
            </w:pPr>
            <w:r>
              <w:rPr>
                <w:rFonts w:cs="Courier New" w:ascii="Courier New" w:hAnsi="Courier New"/>
                <w:vanish/>
                <w:sz w:val="16"/>
                <w:szCs w:val="16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750"/>
            </w:tblGrid>
            <w:tr>
              <w:trPr>
                <w:trHeight w:val="240" w:hRule="atLeast"/>
              </w:trPr>
              <w:tc>
                <w:tcPr>
                  <w:tcW w:w="9750" w:type="dxa"/>
                  <w:tcBorders/>
                  <w:vAlign w:val="center"/>
                </w:tcPr>
                <w:p>
                  <w:pPr>
                    <w:pStyle w:val="Normal"/>
                    <w:spacing w:lineRule="atLeast" w:line="240"/>
                    <w:rPr>
                      <w:rFonts w:ascii="Courier New" w:hAnsi="Courier New" w:cs="Courier New"/>
                      <w:b/>
                      <w:b/>
                      <w:bCs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color w:val="000080"/>
                      <w:sz w:val="16"/>
                      <w:szCs w:val="16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6191250" cy="12700"/>
                            <wp:effectExtent l="0" t="0" r="0" b="0"/>
                            <wp:docPr id="1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191280" cy="12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0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navy" stroked="f" o:allowincell="f" style="position:absolute;margin-left:0pt;margin-top:-1.05pt;width:487.45pt;height:0.95pt;mso-wrap-style:none;v-text-anchor:middle;mso-position-vertical:top">
                            <v:fill o:detectmouseclick="t" type="solid" color2="#fff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drawing>
                <wp:inline distT="0" distB="0" distL="0" distR="0">
                  <wp:extent cx="190500" cy="142875"/>
                  <wp:effectExtent l="0" t="0" r="0" b="0"/>
                  <wp:docPr id="1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inemoduloz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ne modulo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drawing>
                <wp:inline distT="0" distB="0" distL="0" distR="0">
                  <wp:extent cx="190500" cy="142875"/>
                  <wp:effectExtent l="0" t="0" r="0" b="0"/>
                  <wp:docPr id="2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tLeast" w:line="225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tLeast" w:line="225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  <w:p>
            <w:pPr>
              <w:pStyle w:val="Normal"/>
              <w:spacing w:lineRule="atLeast" w:line="225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  <w:p>
            <w:pPr>
              <w:pStyle w:val="Normal"/>
              <w:spacing w:lineRule="atLeast" w:line="225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72"/>
      </w:tblGrid>
      <w:tr>
        <w:trPr/>
        <w:tc>
          <w:tcPr>
            <w:tcW w:w="10772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vanish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vanish/>
                <w:color w:val="DC143C"/>
                <w:sz w:val="16"/>
                <w:szCs w:val="16"/>
              </w:rPr>
              <w:t>ATTENDERE PREGO: Elaborazione Graduatorie in corso....</w:t>
            </w:r>
          </w:p>
        </w:tc>
      </w:tr>
    </w:tbl>
    <w:p>
      <w:pPr>
        <w:pStyle w:val="Iniziomoduloz"/>
        <w:jc w:val="left"/>
        <w:rPr>
          <w:rFonts w:ascii="Courier New" w:hAnsi="Courier New" w:cs="Courier New"/>
          <w:b/>
          <w:b/>
          <w:color w:val="000080"/>
          <w:sz w:val="40"/>
          <w:szCs w:val="40"/>
        </w:rPr>
      </w:pPr>
      <w:r>
        <w:rPr>
          <w:rFonts w:cs="Courier New" w:ascii="Courier New" w:hAnsi="Courier New"/>
          <w:b/>
          <w:color w:val="000080"/>
          <w:sz w:val="40"/>
          <w:szCs w:val="40"/>
        </w:rPr>
        <w:t>Inizio modulo</w:t>
      </w:r>
    </w:p>
    <w:p>
      <w:pPr>
        <w:pStyle w:val="Normal"/>
        <w:jc w:val="center"/>
        <w:rPr>
          <w:rFonts w:ascii="Courier New" w:hAnsi="Courier New" w:cs="Courier New"/>
          <w:b/>
          <w:b/>
          <w:color w:val="000080"/>
          <w:sz w:val="40"/>
          <w:szCs w:val="40"/>
        </w:rPr>
      </w:pPr>
      <w:r>
        <w:rPr>
          <w:rFonts w:cs="Courier New" w:ascii="Courier New" w:hAnsi="Courier New"/>
          <w:b/>
          <w:color w:val="000080"/>
          <w:sz w:val="40"/>
          <w:szCs w:val="40"/>
        </w:rPr>
        <w:t>RAGAZZE</w:t>
      </w:r>
    </w:p>
    <w:p>
      <w:pPr>
        <w:pStyle w:val="Normal"/>
        <w:rPr>
          <w:rFonts w:ascii="Courier New" w:hAnsi="Courier New" w:cs="Courier New"/>
          <w:b/>
          <w:b/>
          <w:vanish/>
          <w:color w:val="000080"/>
          <w:sz w:val="16"/>
          <w:szCs w:val="16"/>
        </w:rPr>
      </w:pPr>
      <w:r>
        <w:rPr>
          <w:rFonts w:cs="Courier New" w:ascii="Courier New" w:hAnsi="Courier New"/>
          <w:b/>
          <w:vanish/>
          <w:color w:val="000080"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  <mc:AlternateContent>
                <mc:Choice Requires="wps">
                  <w:drawing>
                    <wp:inline distT="0" distB="0" distL="0" distR="0">
                      <wp:extent cx="6191250" cy="12700"/>
                      <wp:effectExtent l="0" t="0" r="0" b="0"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1280" cy="12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navy" stroked="f" o:allowincell="f" style="position:absolute;margin-left:0pt;margin-top:-1.05pt;width:487.45pt;height:0.95pt;mso-wrap-style:none;v-text-anchor:middle;mso-position-vertical:top">
                      <v:fill o:detectmouseclick="t" type="solid" color2="#fff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</w:rPr>
              <w:t>60 METRI - RAGAZZE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.8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ACCARDI Cristian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1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22 - G.S. PAMAR MATERA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4/04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.9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ORTORELLI Enz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1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Z036 - NUOVA ATL.FEMMINILE PZ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AURI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3/07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.2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RANCHINO Mariell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1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Z033 - G.S. AVIS LAGONEGRO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3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.4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LONNA Sar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1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22 - G.S. PAMAR MATERA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4/04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.7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RESTE Paol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1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22 - G.S. PAMAR MATERA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1/06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.8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VINO Gelsy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1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Z112 - A.S. ATLETICA PALAZZO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3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.9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ASTELLUCCIO Veronic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1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Z035 - ATL. FEMMINILE SEDAS L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AURI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9/10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.9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E OLIVEIRA Noemi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0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54 - ATLETICA AMATOR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0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RRA Robert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0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54 - ATLETICA AMATOR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0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RAICCHIO Alessandr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0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54 - ATLETICA AMATOR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8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(10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ALIA Carmel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1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12 - G.S. DUE SASS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0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ICCESE Claudi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1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22 - G.S. PAMAR MATERA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5/10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E PASQUA Enz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1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22 - G.S. PAMAR MATERA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4/04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ENTONZE Francesc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1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110 - A.S. GIOCATLETICA MATE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3/07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ORELLI Mari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0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12 - G.S. DUE SASS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3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APPIELLO Stefani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0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54 - ATLETICA AMATOR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0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USCARIDOLA Brigid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1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12 - G.S. DUE SASS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0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CI Sabrin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0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54 - ATLETICA AMATOR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0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ACOVONE Cristin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1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22 - G.S. PAMAR MATERA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5/10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OPERGOLO Cristin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1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22 - G.S. PAMAR MATERA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2/07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(20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E ROSA Sar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0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Z035 - ATL. FEMMINILE SEDAS L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AURI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9/10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'ERCOLE Raffaell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0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12 - G.S. DUE SASS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0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LBANO Donatell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0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54 - ATLETICA AMATOR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0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NICONE Simon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0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54 - ATLETICA AMATOR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0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AGONIGRO Maria pi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1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12 - G.S. DUE SASS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0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2.0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ALIA Simon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0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54 - ATLETICA AMATOR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0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NTONUCCI Valentin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1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54 - ATLETICA AMATOR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0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(27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</w:rPr>
              <w:t>80 METRI - RAGAZZE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ORTORELLI Enz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1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Z036 - NUOVA ATL.FEMMINILE PZ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1/10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</w:rPr>
              <w:t>300 METRI - RAGAZZE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48.2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ORTORELLI Enz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1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Z036 - NUOVA ATL.FEMMINILE PZ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BOLI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1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50.2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ACCARDI Cristian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1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22 - G.S. PAMAR MATERA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5/10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51.6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RANCHINO Mariell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1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Z033 - G.S. AVIS LAGONEGRO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BOLI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1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55.8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ROMANO Mariann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0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22 - G.S. PAMAR MATERA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2/04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56.3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RESTE Paol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1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22 - G.S. PAMAR MATERA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2/04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56.4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LONNA Sar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1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22 - G.S. PAMAR MATERA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2/04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:01.9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GIANNUZZI Sar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1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22 - G.S. PAMAR MATERA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2/04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:03.6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E PASQUA Enz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1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22 - G.S. PAMAR MATERA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2/04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:08.4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ICCESE Claudi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1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22 - G.S. PAMAR MATERA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5/10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:18.8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ACOVONE Cristin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1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22 - G.S. PAMAR MATERA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5/10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(10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:18.9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NTEZZA Nadi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1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22 - G.S. PAMAR MATERA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2/04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(1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</w:rPr>
              <w:t>600 METRI - RAGAZZE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:54.9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MMARTINO Alessandr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0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Z036 - NUOVA ATL.FEMMINILE PZ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5/04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:00.5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OCANTORE Giuli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0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87 - EUROATLETICA 96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5/04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:13.7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ACCARDI Cristian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1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22 - G.S. PAMAR MATERA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4/10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:27.5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'ERCOLE Raffaell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0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12 - G.S. DUE SASS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4/10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:28.5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VINO Gelsy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1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Z112 - A.S. ATLETICA PALAZZO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4/10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"/>
        <w:gridCol w:w="345"/>
        <w:gridCol w:w="150"/>
        <w:gridCol w:w="2882"/>
        <w:gridCol w:w="250"/>
        <w:gridCol w:w="2882"/>
        <w:gridCol w:w="1905"/>
        <w:gridCol w:w="601"/>
      </w:tblGrid>
      <w:tr>
        <w:trPr>
          <w:trHeight w:val="22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:28.6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APPIELLO Stefania</w:t>
            </w:r>
          </w:p>
        </w:tc>
        <w:tc>
          <w:tcPr>
            <w:tcW w:w="250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0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54 - ATLETICA AMATORI MT</w:t>
            </w:r>
          </w:p>
        </w:tc>
        <w:tc>
          <w:tcPr>
            <w:tcW w:w="1905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1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:31.2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OCE Luigin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1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54 - ATLETICA AMATOR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4/10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:35.2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NICONE Simon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0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54 - ATLETICA AMATOR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4/10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:38.8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E OLIVEIRA Noemi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0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54 - ATLETICA AMATOR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1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:38.9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LBANO Donatell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0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54 - ATLETICA AMATOR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1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(10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:42.0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RRA Robert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0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54 - ATLETICA AMATOR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1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:44.1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ORELLI Mari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0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12 - G.S. DUE SASS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4/10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:46.2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CI Sabrin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0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54 - ATLETICA AMATOR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1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:50.3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RAICCHIO Alessandr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0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54 - ATLETICA AMATOR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1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:55.7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I LECCE Rit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1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54 - ATLETICA AMATOR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4/10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3:07.8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ALIA Simon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0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54 - ATLETICA AMATOR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4/10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3:51.7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BELLACICCO Elen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0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54 - ATLETICA AMATOR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4/10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3:59.8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ZUNINO Novell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1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12 - G.S. DUE SASS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4/10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(18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</w:rPr>
              <w:t>1000 METRI - RAGAZZE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3:24.4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MMARTINO Alessandr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0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Z036 - NUOVA ATL.FEMMINILE PZ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1/10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3:32.1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OCANTORE Giuli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0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87 - EUROATLETICA 96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AVELLO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6/05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4:03.4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ICODEMO Maria raffaell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1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Z035 - ATL. FEMMINILE SEDAS L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AURI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5/04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4:20.1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RANCHINO Mariell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1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Z033 - G.S. AVIS LAGONEGRO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AURI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5/04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(4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</w:rPr>
              <w:t>OSTACOLI M 60 - RAGAZZE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ACCARDI Cristian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1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22 - G.S. PAMAR MATERA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4/10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ALIA Carmel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1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12 - G.S. DUE SASS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7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RRA Robert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0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54 - ATLETICA AMATOR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4/10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2.8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APPIELLO Stefani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0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54 - ATLETICA AMATOR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4/10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ORELLI Mari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0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12 - G.S. DUE SASS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7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RAICCHIO Alessandr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0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54 - ATLETICA AMATOR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7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USCARIDOLA Brigid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1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12 - G.S. DUE SASS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7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INCI Gai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0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54 - ATLETICA AMATOR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7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3.7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E OLIVEIRA Noemi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0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54 - ATLETICA AMATOR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4/10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LBANO Donatell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0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54 - ATLETICA AMATOR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4/10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(10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4.0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OCE Luigin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1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54 - ATLETICA AMATOR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7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ICCENNA Cinzi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0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54 - ATLETICA AMATOR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8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CI Sabrin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0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54 - ATLETICA AMATOR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7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'ERCOLE Raffaell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0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12 - G.S. DUE SASS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7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ALIA Simon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0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54 - ATLETICA AMATOR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4/10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5.0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GRAVINA Brunell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1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54 - ATLETICA AMATOR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7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NICONE Simon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0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54 - ATLETICA AMATOR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4/10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INAMORE Cristin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1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54 - ATLETICA AMATOR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7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I LECCE Rit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1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54 - ATLETICA AMATOR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4/10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5.5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GAUDIANO Silvi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1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54 - ATLETICA AMATOR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7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(20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BELLACICCO Elen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0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54 - ATLETICA AMATOR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7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7.6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ALERMO Maria luis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1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54 - ATLETICA AMATOR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7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I FONZO Daniel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1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54 - ATLETICA AMATOR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7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8.3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ORSIA Federic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1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54 - ATLETICA AMATOR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7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9.2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ZUNINO Novell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1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12 - G.S. DUE SASS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4/10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(25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</w:rPr>
              <w:t>ALTO - RAGAZZE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.20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OCE Luigin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1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54 - ATLETICA AMATOR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8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.20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ACCARDI Cristian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1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22 - G.S. PAMAR MATERA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7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.15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CI Sabrin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0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54 - ATLETICA AMATOR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1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.15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LCONE Alessi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1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Z033 - G.S. AVIS LAGONEGRO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3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"/>
        <w:gridCol w:w="345"/>
        <w:gridCol w:w="150"/>
        <w:gridCol w:w="2882"/>
        <w:gridCol w:w="250"/>
        <w:gridCol w:w="2882"/>
        <w:gridCol w:w="1905"/>
        <w:gridCol w:w="601"/>
      </w:tblGrid>
      <w:tr>
        <w:trPr>
          <w:trHeight w:val="22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.10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RAICCHIO Alessandra</w:t>
            </w:r>
          </w:p>
        </w:tc>
        <w:tc>
          <w:tcPr>
            <w:tcW w:w="250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0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54 - ATLETICA AMATORI MT</w:t>
            </w:r>
          </w:p>
        </w:tc>
        <w:tc>
          <w:tcPr>
            <w:tcW w:w="1905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1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.10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NTEZZA Nadi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1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22 - G.S. PAMAR MATERA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8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.00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APPIELLO Stefani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0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54 - ATLETICA AMATOR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1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.00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USCARIDOLA Brigid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1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12 - G.S. DUE SASS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7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.00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ORELLI Mari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0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12 - G.S. DUE SASS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7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.00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GRAVINA Brunell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1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54 - ATLETICA AMATOR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7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(10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.00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RRA Robert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0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54 - ATLETICA AMATOR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7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.00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ALIA Carmel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1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12 - G.S. DUE SASS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7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.90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'ERCOLE Raffaell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0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12 - G.S. DUE SASS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7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.90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LBANO Donatell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0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54 - ATLETICA AMATOR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7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.90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ICCENNA Cinzi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0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54 - ATLETICA AMATOR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7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.90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INAMORE Cristin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1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54 - ATLETICA AMATOR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7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.90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ORSIA Federic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1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54 - ATLETICA AMATOR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7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.90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INCI Gai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0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54 - ATLETICA AMATOR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7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(18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</w:rPr>
              <w:t>LUNGO - RAGAZZE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4.18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ACCARDI Cristian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1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22 - G.S. PAMAR MATERA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4/04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3.54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VINO Gelsy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1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Z112 - A.S. ATLETICA PALAZZO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0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3.49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ALIA Carmel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1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12 - G.S. DUE SASS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8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3.45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E OLIVEIRA Noemi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0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54 - ATLETICA AMATOR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0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3.44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RRA Robert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0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54 - ATLETICA AMATOR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4/10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3.39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I LECCE Rit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1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54 - ATLETICA AMATOR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4/10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3.27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ORELLI Mari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0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12 - G.S. DUE SASS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4/10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3.20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CI Sabrin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0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54 - ATLETICA AMATOR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8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3.15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USCARIDOLA Brigid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1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12 - G.S. DUE SASS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0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3.10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'ERCOLE Raffaell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0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12 - G.S. DUE SASS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4/10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(10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3.06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GIANNUZZI Sar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1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22 - G.S. PAMAR MATERA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4/04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3.04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OCE Luigin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1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54 - ATLETICA AMATOR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4/10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.98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APPIELLO Stefani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0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54 - ATLETICA AMATOR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4/10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.82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NICONE Simon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0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54 - ATLETICA AMATOR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4/10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.54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OPERGOLO Cristin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1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22 - G.S. PAMAR MATERA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2/07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.52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INCI Gai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0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54 - ATLETICA AMATOR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4/10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.52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ALIA Simon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0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54 - ATLETICA AMATOR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4/10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.45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LBANO Donatell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0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54 - ATLETICA AMATOR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4/10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.32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AGONIGRO Maria pi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1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12 - G.S. DUE SASS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0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.01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ENTONZE Francesc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1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110 - A.S. GIOCATLETICA MATE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3/07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(20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</w:rPr>
              <w:t>PESO - RAGAZZE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1.48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RRA Robert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0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54 - ATLETICA AMATOR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8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.15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BELLACICCO Elen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0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54 - ATLETICA AMATOR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7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7.67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LLI Immacolat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1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12 - G.S. DUE SASS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3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7.61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ALAMITA Brun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1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12 - G.S. DUE SASS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3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6.96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ALIA Carmel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1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12 - G.S. DUE SASS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7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6.83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USCARIDOLA Brigid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1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12 - G.S. DUE SASS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7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6.81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APPIELLO Stefani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0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54 - ATLETICA AMATOR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7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6.78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CI Sabrin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0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54 - ATLETICA AMATOR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7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6.62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E OLIVEIRA Noemi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0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54 - ATLETICA AMATOR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1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6.61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OCE Luigin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1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54 - ATLETICA AMATOR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7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(10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6.42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'ERCOLE Raffaell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0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12 - G.S. DUE SASS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7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6.27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RAICCHIO Alessandr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0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54 - ATLETICA AMATOR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7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6.15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GAUDIANO Silvi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1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54 - ATLETICA AMATOR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7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5.94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INAMORE Cristin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1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54 - ATLETICA AMATOR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7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5.87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I FONZO Daniel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1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54 - ATLETICA AMATOR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7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5.79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ORELLI Mari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0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12 - G.S. DUE SASS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7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5.74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ACCARDI Cristian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1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22 - G.S. PAMAR MATERA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7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5.54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ORSIA Federic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1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54 - ATLETICA AMATOR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7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5.44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INCI Gai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0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54 - ATLETICA AMATOR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7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5.21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ALERMO Maria luis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1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54 - ATLETICA AMATOR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7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(20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4.72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ICCENNA Cinzi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0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54 - ATLETICA AMATOR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7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4.34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LBANO Donatell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0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54 - ATLETICA AMATOR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7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4.12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GRAVINA Brunell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1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54 - ATLETICA AMATOR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7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(23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</w:rPr>
              <w:t>TRIATHLON - RAGAZZE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612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ACCARDI Cristian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1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22 - G.S. PAMAR MATERA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0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479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RRA Robert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0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54 - ATLETICA AMATOR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7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430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ALIA Carmel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1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12 - G.S. DUE SASS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0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397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E OLIVEIRA Noemi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0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54 - ATLETICA AMATOR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0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340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VINO Gelsy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1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Z112 - A.S. ATLETICA PALAZZO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0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210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OCE Luigin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1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54 - ATLETICA AMATOR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7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207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RAICCHIO Alessandr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0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54 - ATLETICA AMATOR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7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200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USCARIDOLA Brigid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1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12 - G.S. DUE SASS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0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146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APPIELLO Stefani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0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54 - ATLETICA AMATOR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7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134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ORELLI Mari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0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12 - G.S. DUE SASS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7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(10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106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CI Sabrin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0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54 - ATLETICA AMATOR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7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61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'ERCOLE Raffaell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0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12 - G.S. DUE SASS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0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35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INCI Gai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0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54 - ATLETICA AMATOR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7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61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NICONE Simon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0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54 - ATLETICA AMATOR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0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796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INAMORE Cristin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1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54 - ATLETICA AMATOR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7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762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ICCENNA Cinzi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0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54 - ATLETICA AMATOR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7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740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GRAVINA Brunell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1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54 - ATLETICA AMATOR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7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738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LBANO Donatell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0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54 - ATLETICA AMATOR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7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607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AGONIGRO Maria pi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1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12 - G.S. DUE SASS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0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551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BELLACICCO Elen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0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54 - ATLETICA AMATOR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7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(20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503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ORSIA Federic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1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54 - ATLETICA AMATOR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7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438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GAUDIANO Silvi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1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54 - ATLETICA AMATOR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7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416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ALIA Simon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0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54 - ATLETICA AMATOR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0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70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I FONZO Daniel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1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54 - ATLETICA AMATOR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7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09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ALERMO Maria luis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1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54 - ATLETICA AMATOR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7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(25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</w:rPr>
              <w:t>TETRATHLON - RAGAZZE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146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ACCARDI Cristian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1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22 - G.S. PAMAR MATERA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4/10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523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RRA Robert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0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54 - ATLETICA AMATOR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4/10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402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APPIELLO Stefani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0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54 - ATLETICA AMATOR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4/10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195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ORELLI Mari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0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12 - G.S. DUE SASS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4/10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168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E OLIVEIRA Noemi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0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54 - ATLETICA AMATOR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4/10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055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'ERCOLE Raffaell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0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12 - G.S. DUE SASS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4/10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86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I LECCE Rit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1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54 - ATLETICA AMATOR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4/10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72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NICONE Simon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0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54 - ATLETICA AMATOR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4/10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71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VINO Gelsy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1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Z112 - A.S. ATLETICA PALAZZO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4/10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49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ALIA Simon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0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54 - ATLETICA AMATOR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4/10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(10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15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LBANO Donatell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0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54 - ATLETICA AMATOR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4/10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794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INCI Gai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0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54 - ATLETICA AMATOR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4/10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739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OCE Luigin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1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54 - ATLETICA AMATOR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4/10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544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BELLACICCO Elen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0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54 - ATLETICA AMATOR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4/10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79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ZUNINO Novell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1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12 - G.S. DUE SASS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4/10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(15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</w:rPr>
              <w:t>MARCIA KM 2 - RAGAZZE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0:33.5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OCANTORE Giuli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0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87 - EUROATLETICA 96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6/07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0:39.5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NGIA Raffaell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0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87 - EUROATLETICA 96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1/06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1:02.1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ELLEGRINO Tizian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0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87 - EUROATLETICA 96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6/08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1:03.8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ONTESANO Luci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1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87 - EUROATLETICA 96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6/07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2:24.0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ORANNO Ann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0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87 - EUROATLETICA 96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1/06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3:57.9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EDESCO Dorian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1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87 - EUROATLETICA 96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6/07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(6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</w:rPr>
              <w:t>STAFFETTA 4 X 100 - RAGAZZE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:07.4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OCE-CAPPIELLO-SARRA-DRAICCHIO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54 - ATLETICA AMATOR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8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:09.6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ALIA-MUSCARIDOLA-MORELLI-D'ERCOLE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12 - G.S. DUE SASS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4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(2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</w:rPr>
              <w:t>VORTEX - RAGAZZE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34.50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ALIA Carmel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1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12 - G.S. DUE SASS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0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31.20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RRA Robert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0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54 - ATLETICA AMATOR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4/10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9.55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BELLACICCO Elen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0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54 - ATLETICA AMATOR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8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8.00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APPIELLO Stefani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0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54 - ATLETICA AMATOR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4/10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7.10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E OLIVEIRA Noemi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0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54 - ATLETICA AMATOR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0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5.50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'ERCOLE Raffaell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0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12 - G.S. DUE SASS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4/10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5.46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ACCARDI Cristian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1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22 - G.S. PAMAR MATERA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4/10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5.40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USCARIDOLA Brigid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1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12 - G.S. DUE SASS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0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4.89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ORELLI Mari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0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12 - G.S. DUE SASS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4/10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4.40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NICONE Simon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0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54 - ATLETICA AMATOR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4/10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(10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3.89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VINO Gelsy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1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Z112 - A.S. ATLETICA PALAZZO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4/10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1.65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I LECCE Rit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1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54 - ATLETICA AMATOR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4/10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1.37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ALIA Simon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0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54 - ATLETICA AMATOR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0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9.72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ZUNINO Novell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1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12 - G.S. DUE SASS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8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8.60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AGONIGRO Maria pi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1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12 - G.S. DUE SASS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0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8.49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CI Sabrin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0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54 - ATLETICA AMATOR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0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7.09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OCE Luigin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1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54 - ATLETICA AMATOR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4/10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5.55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INAMORE Cristin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1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54 - ATLETICA AMATOR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8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5.45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LBANO Donatell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0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54 - ATLETICA AMATOR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8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4.45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INCI Gai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0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54 - ATLETICA AMATOR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4/10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(20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drawing>
          <wp:inline distT="0" distB="0" distL="0" distR="0">
            <wp:extent cx="190500" cy="142875"/>
            <wp:effectExtent l="0" t="0" r="0" b="0"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nemoduloz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ne modulo</w:t>
      </w:r>
    </w:p>
    <w:p>
      <w:pPr>
        <w:pStyle w:val="Finemoduloz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ne modulo</w:t>
      </w:r>
    </w:p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Courier New" w:hAnsi="Courier New" w:cs="Courier New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000080"/>
                <w:sz w:val="16"/>
                <w:szCs w:val="16"/>
              </w:rPr>
              <mc:AlternateContent>
                <mc:Choice Requires="wps">
                  <w:drawing>
                    <wp:inline distT="0" distB="0" distL="0" distR="0">
                      <wp:extent cx="6191250" cy="12700"/>
                      <wp:effectExtent l="0" t="0" r="0" b="0"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1280" cy="12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navy" stroked="f" o:allowincell="f" style="position:absolute;margin-left:0pt;margin-top:-1.05pt;width:487.45pt;height:0.95pt;mso-wrap-style:none;v-text-anchor:middle;mso-position-vertical:top">
                      <v:fill o:detectmouseclick="t" type="solid" color2="#fff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240"/>
              <w:rPr>
                <w:rFonts w:ascii="Courier New" w:hAnsi="Courier New" w:cs="Courier New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000080"/>
                <w:sz w:val="16"/>
                <w:szCs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Courier New" w:hAnsi="Courier New" w:cs="Courier New"/>
                <w:b/>
                <w:b/>
                <w:color w:val="000080"/>
                <w:sz w:val="40"/>
                <w:szCs w:val="40"/>
              </w:rPr>
            </w:pPr>
            <w:r>
              <w:rPr>
                <w:rFonts w:cs="Courier New" w:ascii="Courier New" w:hAnsi="Courier New"/>
                <w:b/>
                <w:color w:val="000080"/>
                <w:sz w:val="40"/>
                <w:szCs w:val="40"/>
              </w:rPr>
              <w:t xml:space="preserve">ESORDIENTI     </w:t>
            </w:r>
          </w:p>
          <w:p>
            <w:pPr>
              <w:pStyle w:val="Normal"/>
              <w:spacing w:lineRule="atLeast" w:line="240"/>
              <w:rPr>
                <w:rFonts w:ascii="Courier New" w:hAnsi="Courier New" w:cs="Courier New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000080"/>
                <w:sz w:val="16"/>
                <w:szCs w:val="16"/>
              </w:rPr>
              <mc:AlternateContent>
                <mc:Choice Requires="wps">
                  <w:drawing>
                    <wp:inline distT="0" distB="0" distL="0" distR="0">
                      <wp:extent cx="6191250" cy="12700"/>
                      <wp:effectExtent l="0" t="0" r="0" b="0"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1280" cy="12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navy" stroked="f" o:allowincell="f" style="position:absolute;margin-left:0pt;margin-top:-1.05pt;width:487.45pt;height:0.95pt;mso-wrap-style:none;v-text-anchor:middle;mso-position-vertical:top">
                      <v:fill o:detectmouseclick="t" type="solid" color2="#fff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240"/>
              <w:rPr>
                <w:rFonts w:ascii="Courier New" w:hAnsi="Courier New" w:cs="Courier New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</w:rPr>
              <w:t>60 METRI - ESORDIENTI F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.9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ELL'ACQUA Angel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2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22 - G.S. PAMAR MATERA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1/06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0.7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GIURA LONGO Rosali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2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22 - G.S. PAMAR MATERA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1/06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0.8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ISCIOTTA Mari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2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22 - G.S. PAMAR MATERA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1/06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1.7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ASTELLI Anna mari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3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12 - G.S. DUE SASS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1/06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2.7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LETTRICO Flavi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3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22 - G.S. PAMAR MATERA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1/06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(5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</w:rPr>
              <w:t>300 METRI - ESORDIENTI F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54.2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ELL'ACQUA Angel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2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22 - G.S. PAMAR MATERA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6/07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:00.1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ISCIOTTA Mari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2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22 - G.S. PAMAR MATERA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2/04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:02.3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GIURA LONGO Rosali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2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22 - G.S. PAMAR MATERA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30/08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:03.2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ROMANO Mart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2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22 - G.S. PAMAR MATERA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2/04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:09.5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LETTRICO Flavi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3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22 - G.S. PAMAR MATERA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4/10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:10.3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ACOVUZZI Michel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2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22 - G.S. PAMAR MATERA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2/04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:11.7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ACCHIERA Flavi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3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22 - G.S. PAMAR MATERA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2/04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:14.7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RCOSANO Valeri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2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22 - G.S. PAMAR MATERA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2/04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:16.1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ASAMIA Paol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3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22 - G.S. PAMAR MATERA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2/04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:18.7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BONGERMINO Federic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2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22 - G.S. PAMAR MATERA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2/04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(10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:20.2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ROBERTI Carmen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2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22 - G.S. PAMAR MATERA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2/04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:20.4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ROBERTI Rosann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2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22 - G.S. PAMAR MATERA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2/04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(12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</w:rPr>
              <w:t>600 METRI - ESORDIENTI F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:09.3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ELL'ACQUA Angel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2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22 - G.S. PAMAR MATERA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1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:24.2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SSARO Maria luci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3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54 - ATLETICA AMATOR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1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:29.3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'ALEMA Alessandr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2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54 - ATLETICA AMATOR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1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:34.1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RATUSCO Antonell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3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54 - ATLETICA AMATOR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1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3:01.1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ISCI Fabiol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3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54 - ATLETICA AMATOR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1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3:08.4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AOLICELLI Flavi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3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54 - ATLETICA AMATOR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1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3:22.5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E OLIVEIRA Denis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3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54 - ATLETICA AMATOR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1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3:25.0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APAPIETRO Soni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6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54 - ATLETICA AMATOR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1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3:32.4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RATUSCO Sar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6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54 - ATLETICA AMATOR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1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(9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</w:rPr>
              <w:t>ALTO - ESORDIENTI F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.15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ELL'ACQUA Angel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2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22 - G.S. PAMAR MATERA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0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.05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BELLUCCI Seren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2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12 - G.S. DUE SASS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0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.90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LETTRICO Flavi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3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22 - G.S. PAMAR MATERA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1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.90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GIURA LONGO Rosali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2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22 - G.S. PAMAR MATERA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1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(4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</w:rPr>
              <w:t>LUNGO - ESORDIENTI F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3.50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ELL'ACQUA Angel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2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22 - G.S. PAMAR MATERA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7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.75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ANDOLFI Francesc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4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22 - G.S. PAMAR MATERA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2/07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.31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BIA Cristin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5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MT024 - AMATORI ATL.FEMMINILE 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2/07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.23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APOLUPO Nunzi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2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22 - G.S. PAMAR MATERA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2/07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.19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TELLA Lucrezi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2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22 - G.S. PAMAR MATERA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2/07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.06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BUONSANTI Angelic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6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MT024 - AMATORI ATL.FEMMINILE 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2/07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.00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BRUNO Adrian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6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22 - G.S. PAMAR MATERA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2/07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.92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PADA Elian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3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MT024 - AMATORI ATL.FEMMINILE 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2/07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.89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I GIROLAMO Noemi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4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74 - CLUB BASILICATA MATERA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2/07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.87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MBROSECCHIA Marideli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6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74 - CLUB BASILICATA MATERA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2/07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(10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.83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ENTONZE Santin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3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MT024 - AMATORI ATL.FEMMINILE 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2/07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.76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NTANGELO Gai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2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110 - A.S. GIOCATLETICA MATE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3/07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.69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ATARANNI Giorgi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7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GB"/>
              </w:rPr>
              <w:t>MT097 - POL. WILMA RUDOLPH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2/07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"/>
        <w:gridCol w:w="345"/>
        <w:gridCol w:w="150"/>
        <w:gridCol w:w="2882"/>
        <w:gridCol w:w="250"/>
        <w:gridCol w:w="2882"/>
        <w:gridCol w:w="1905"/>
        <w:gridCol w:w="601"/>
      </w:tblGrid>
      <w:tr>
        <w:trPr>
          <w:trHeight w:val="22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.68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MATI Giusy</w:t>
            </w:r>
          </w:p>
        </w:tc>
        <w:tc>
          <w:tcPr>
            <w:tcW w:w="250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2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110 - A.S. GIOCATLETICA MATE</w:t>
            </w:r>
          </w:p>
        </w:tc>
        <w:tc>
          <w:tcPr>
            <w:tcW w:w="1905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3/07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.67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ICARELLA Nadi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4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GB"/>
              </w:rPr>
              <w:t>MT097 - POL. WILMA RUDOLPH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2/07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.66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LOIA Maria laur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6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110 - A.S. GIOCATLETICA MATE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3/07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.55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BUONO Tizian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4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110 - A.S. GIOCATLETICA MATE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3/07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.53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GIASI Rosa mari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5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74 - CLUB BASILICATA MATERA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2/07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.50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ENTONZE Annalis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4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MT024 - AMATORI ATL.FEMMINILE 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2/07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.48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MATI Antonell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4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110 - A.S. GIOCATLETICA MATE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3/07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(20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.36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NDRISANI Alexi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6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110 - A.S. GIOCATLETICA MATE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3/07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(2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</w:rPr>
              <w:t>50 METRI - ESORDIENTI F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.2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ELL'ACQUA Angel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2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22 - G.S. PAMAR MATERA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AURI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9/10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.5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NANIA Raffaell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2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12 - G.S. DUE SASS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AURI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9/10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.8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GIURA LONGO Rosali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2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22 - G.S. PAMAR MATERA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7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.8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E ROSA Valentin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2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Z035 - ATL. FEMMINILE SEDAS L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AURI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9/10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.9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LETTRICO Flavi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3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22 - G.S. PAMAR MATERA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0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.1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MATI Giusy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2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110 - A.S. GIOCATLETICA MATE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3/07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.2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ISCIOTTA Mari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2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22 - G.S. PAMAR MATERA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5/04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.3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APOLUPO Nunzi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2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22 - G.S. PAMAR MATERA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2/07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.4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I MOLA Giusy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4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22 - G.S. PAMAR MATERA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5/10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.7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ERSIA Annalis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4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22 - G.S. PAMAR MATERA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7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(10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.7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TELLA Lucrezi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2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22 - G.S. PAMAR MATERA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2/07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.8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TAFFIERI Claudi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5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110 - A.S. GIOCATLETICA MATE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3/07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.9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NTANGELO Gai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2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110 - A.S. GIOCATLETICA MATE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3/07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0.0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I LECCE Paol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5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MT024 - AMATORI ATL.FEMMINILE 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0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PADA Elian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3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MT024 - AMATORI ATL.FEMMINILE 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2/07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ANDOLFI Francesc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4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22 - G.S. PAMAR MATERA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2/07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BRUNO Adrian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6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22 - G.S. PAMAR MATERA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2/07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NDRISANI Alexi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6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110 - A.S. GIOCATLETICA MATE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3/07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BIA Cristin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5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MT024 - AMATORI ATL.FEMMINILE 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2/07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1.0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BUONSANTI Angelic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6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MT024 - AMATORI ATL.FEMMINILE 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2/07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(20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UNI Ariann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6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110 - A.S. GIOCATLETICA MATE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3/07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BUONO Tizian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4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110 - A.S. GIOCATLETICA MATE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3/07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ROSIELLO Silvi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3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110 - A.S. GIOCATLETICA MATE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3/07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ENTONZE Santin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3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MT024 - AMATORI ATL.FEMMINILE 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2/07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I GIROLAMO Noemi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4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74 - CLUB BASILICATA MATERA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2/07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MATI Antonell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4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110 - A.S. GIOCATLETICA MATE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3/07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LOIA Maria laur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6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110 - A.S. GIOCATLETICA MATE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3/07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GIASI Rosa mari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5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74 - CLUB BASILICATA MATERA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2/07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2.5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ICARELLA Nadi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4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GB"/>
              </w:rPr>
              <w:t>MT097 - POL. WILMA RUDOLPH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2/07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MBROSECCHIA Marideli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6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74 - CLUB BASILICATA MATERA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2/07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(30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2.6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ENTONZE Annalis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4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MT024 - AMATORI ATL.FEMMINILE 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2/07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2.9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ONTESANO Francesc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5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110 - A.S. GIOCATLETICA MATE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3/07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3.0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ATARANNI Giorgi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7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GB"/>
              </w:rPr>
              <w:t>MT097 - POL. WILMA RUDOLPH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2/07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(33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</w:rPr>
              <w:t>MARCIA KM 1,2 - ESORDIENTI F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0:00.7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CARAMUZZI Anna rit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4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87 - EUROATLETICA 96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1/06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(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25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</w:rPr>
              <w:t>VORTEX - ESORDIENTI F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4.22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'ALEMA Alessandr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2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54 - ATLETICA AMATOR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1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2.53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ELL'ACQUA Angel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2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22 - G.S. PAMAR MATERA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1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7.26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E OLIVEIRA Denis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3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54 - ATLETICA AMATOR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1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"/>
        <w:gridCol w:w="345"/>
        <w:gridCol w:w="150"/>
        <w:gridCol w:w="2882"/>
        <w:gridCol w:w="250"/>
        <w:gridCol w:w="2882"/>
        <w:gridCol w:w="1905"/>
        <w:gridCol w:w="601"/>
      </w:tblGrid>
      <w:tr>
        <w:trPr>
          <w:trHeight w:val="22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5.09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LETTRICO Flavia</w:t>
            </w:r>
          </w:p>
        </w:tc>
        <w:tc>
          <w:tcPr>
            <w:tcW w:w="250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3</w:t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22 - G.S. PAMAR MATERA</w:t>
            </w:r>
          </w:p>
        </w:tc>
        <w:tc>
          <w:tcPr>
            <w:tcW w:w="1905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1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4.96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GIURA LONGO Rosali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2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22 - G.S. PAMAR MATERA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1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3.90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ERSIA Brunilde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3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12 - G.S. DUE SASS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6/07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2.75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RATUSCO Antonell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3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54 - ATLETICA AMATOR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1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2.02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SSARO Maria luci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3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54 - ATLETICA AMATOR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1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1.83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ISCI Fabiol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3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54 - ATLETICA AMATOR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1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.96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APAPIETRO Soni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6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54 - ATLETICA AMATOR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1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(10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363"/>
        <w:gridCol w:w="168"/>
        <w:gridCol w:w="2898"/>
        <w:gridCol w:w="266"/>
        <w:gridCol w:w="2898"/>
        <w:gridCol w:w="1923"/>
        <w:gridCol w:w="481"/>
      </w:tblGrid>
      <w:tr>
        <w:trPr>
          <w:trHeight w:val="225" w:hRule="atLeast"/>
        </w:trPr>
        <w:tc>
          <w:tcPr>
            <w:tcW w:w="75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7.67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RATUSCO Sara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6</w:t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T054 - ATLETICA AMATORI MT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TER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1/09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389"/>
        <w:gridCol w:w="683"/>
        <w:gridCol w:w="2438"/>
        <w:gridCol w:w="293"/>
        <w:gridCol w:w="2925"/>
        <w:gridCol w:w="1950"/>
        <w:gridCol w:w="293"/>
      </w:tblGrid>
      <w:tr>
        <w:trPr>
          <w:trHeight w:val="225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spacing w:lineRule="atLeast" w:line="225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(11)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vanish/>
          <w:sz w:val="16"/>
          <w:szCs w:val="16"/>
        </w:rPr>
      </w:pPr>
      <w:r>
        <w:rPr>
          <w:rFonts w:cs="Courier New" w:ascii="Courier New" w:hAnsi="Courier New"/>
          <w:vanish/>
          <w:sz w:val="16"/>
          <w:szCs w:val="16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40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Courier New" w:hAnsi="Courier New" w:cs="Courier New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000080"/>
                <w:sz w:val="16"/>
                <w:szCs w:val="16"/>
              </w:rPr>
              <mc:AlternateContent>
                <mc:Choice Requires="wps">
                  <w:drawing>
                    <wp:inline distT="0" distB="0" distL="0" distR="0">
                      <wp:extent cx="6191250" cy="12700"/>
                      <wp:effectExtent l="0" t="0" r="0" b="0"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1280" cy="12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navy" stroked="f" o:allowincell="f" style="position:absolute;margin-left:0pt;margin-top:-1.05pt;width:487.45pt;height:0.95pt;mso-wrap-style:none;v-text-anchor:middle;mso-position-vertical:top">
                      <v:fill o:detectmouseclick="t" type="solid" color2="#fff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drawing>
          <wp:inline distT="0" distB="0" distL="0" distR="0">
            <wp:extent cx="190500" cy="142875"/>
            <wp:effectExtent l="0" t="0" r="0" b="0"/>
            <wp:docPr id="2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nemoduloz"/>
        <w:rPr/>
      </w:pPr>
      <w:r>
        <w:rPr/>
        <w:t>Fine modulo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hyperlink" Target="http://www.fidalbasilicata.it/foto/MontemurroA.htm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6T16:16:00Z</dcterms:created>
  <dc:creator>generico</dc:creator>
  <dc:description/>
  <dc:language>en-US</dc:language>
  <cp:lastModifiedBy>generico</cp:lastModifiedBy>
  <dcterms:modified xsi:type="dcterms:W3CDTF">2003-12-15T18:31:00Z</dcterms:modified>
  <cp:revision>13</cp:revision>
  <dc:subject/>
  <dc:title/>
</cp:coreProperties>
</file>