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 JUNIORES F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Anno di Gestione: 200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 METRI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Alessand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4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200 METRI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6.2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-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Alessand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VELLI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400 METRI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5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Alessand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800 METRI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:26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INO Alessand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1000 METRI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:5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IORGIO Teresa letiz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ALTO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AGINE Stefa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4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LUNGO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4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1.0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PERAGINE Stefan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PESO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9.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GUGLIELMI Giul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22 - G.S.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0/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GIAVELLOTTO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3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 PEDE Brunel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2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3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8:3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EZ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7"/>
                <w:szCs w:val="17"/>
              </w:rPr>
              <w:t>MARCIA KM 5 - JU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0:1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VENEZIA Antonie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ACQUAVI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5/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1:03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DITARANTO Frances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36:38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IANULLI Lui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MT087 - EUROATLETICA 9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21/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41:00Z</dcterms:created>
  <dc:creator>generico</dc:creator>
  <dc:description/>
  <cp:keywords/>
  <dc:language>en-US</dc:language>
  <cp:lastModifiedBy>generico</cp:lastModifiedBy>
  <dcterms:modified xsi:type="dcterms:W3CDTF">2006-06-10T10:37:00Z</dcterms:modified>
  <cp:revision>3</cp:revision>
  <dc:subject/>
  <dc:title/>
</cp:coreProperties>
</file>