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SENIORES F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0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GG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6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7.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RETTI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42.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OSCAN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52.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RETTI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54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32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TOSCANO Mari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:35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TISANI Addolora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00 METRI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:27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RETTI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0:1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RETTI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2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PLO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TEMURRO Ang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ANZI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ANZI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0.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ANZI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3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BARO Brun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DANO Giov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4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:3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GELLI Li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:55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GELLI Li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10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:5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NGELLI Li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400 - 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19.4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CHIEFA M. - MORETTI M. - PIZZILLI M. - POZZUOLI M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49:00Z</dcterms:created>
  <dc:creator>generico</dc:creator>
  <dc:description/>
  <cp:keywords/>
  <dc:language>en-US</dc:language>
  <cp:lastModifiedBy>generico</cp:lastModifiedBy>
  <dcterms:modified xsi:type="dcterms:W3CDTF">2006-06-10T10:38:00Z</dcterms:modified>
  <cp:revision>4</cp:revision>
  <dc:subject/>
  <dc:title/>
</cp:coreProperties>
</file>