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RAGAZZI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 METRI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I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IRAGLIA Ernes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VE Natan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NICE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LLECCHIA Sim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ACCHIA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ECC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DRULLI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ELETTRIC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LCICCHIO Mauriz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GISTRO Val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OMENICHIELL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GIO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INELL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CC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 METRI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LEMENTELL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0 METRI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36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4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SNAT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ASCIO 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PANELLA Ambro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5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'ANNUNZIATA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5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08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VELL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1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ESUALDI Mirk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RA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6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5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ASCIO 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60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VE Natan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I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DRULLI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NCI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AGO Pietro san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LEMENTELL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ZZOCCOL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FORESE Gui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AN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DRULLI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SSI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IRAGLIA Ernes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LEMENTELL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ACCHIA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UCC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SNAT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ECC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GIO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PEO Vitto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CC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ECC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2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ACCHIA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0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AMBETTA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GGIER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SIM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CC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GIO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6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ATHLON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0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0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ACCHIA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ECC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LEMENTELL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CC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GIO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ETRATHLON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1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3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RFAGLIA D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2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2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PIELL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3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PEO Vitto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4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EZIA Rocco l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5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OTENUTO Lori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47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PENT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:1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ANTORE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2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ANTORE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2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ZZOCCOL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Filardi-Miraglia-Cantisani-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De Ruvo-Elettrico-Rondinone-Cancellie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Albani-Pinto-Gilio-Silvell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 METRI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3 X 800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:0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rocco-cantisani-de clement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BIATHLON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NCI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VE Natan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I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DRULLI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PANELLA Ambro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'ANNUNZIATA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VORTEX - RAGAZZ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ERAFIN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.1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NCI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NT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2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PANELLA Ambro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1.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8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ZZI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6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IMPERIO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5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.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TTIPALD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.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VELL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VE Natan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BATEMARCO 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GL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I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1.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AGLI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.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GGIER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'ANNUNZIATA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.9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NDRULLI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.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0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PONA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GISTRO Val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ANTORE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1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AG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CCIARD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ICODEMO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TARANN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A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8:00:00Z</dcterms:created>
  <dc:creator>generico</dc:creator>
  <dc:description/>
  <cp:keywords/>
  <dc:language>en-US</dc:language>
  <cp:lastModifiedBy>generico</cp:lastModifiedBy>
  <dcterms:modified xsi:type="dcterms:W3CDTF">2006-06-10T10:36:00Z</dcterms:modified>
  <cp:revision>3</cp:revision>
  <dc:subject/>
  <dc:title/>
</cp:coreProperties>
</file>