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ALLIEV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GLIETTA Mariuc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AMIA Feli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CCAGNINO Valen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BIASI Dominiq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GLIETTA Mariuc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CCAGNINO Valen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SSANOV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AMIA Feli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.2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CCAGNINO Valent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GNANO SABBIADOR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GLIETTA Mariuc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AMIA Feli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Na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3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43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Aless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GIOVANNI Tere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5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UNO Lu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5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Maria tere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5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Maria tere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1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UNO Lua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:5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Chia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1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CCHIARARO More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00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ONNA Clau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SSANOVA Pa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4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GARIA Mar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2.0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Na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9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SCELLA Cater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Anna 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A Anna lau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SCELLA Cater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A Anna lau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SCELLA Cateri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TERAMO Anna 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STA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A Anna lau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ESATHLON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MALDONE Mar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DOMINI Ari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DAMO Anna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ICO PADULA 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:5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ALLIE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D'ADAMO-FOSSANOVA-COLUCCI N.-COLUCC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8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4</cp:revision>
  <dc:subject/>
  <dc:title/>
</cp:coreProperties>
</file>