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</w:rPr>
              <w:t>ESORDIENTI F.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600 METRI - ESORDIENTI F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8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SCULLI Marc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31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NTOTERO Marili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ESORDIENTI F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UCCI Valenti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BITONTO Gab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ZZIELLO Brun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9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GO 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SSARI Rober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7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SSARI El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2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LLE DONNE Feli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AVINESE Marik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NO Maria giov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50 METRI - ESORDIENTI F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LLEGRINO Mir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SCULLI Marc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UCCI Valenti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BITONTO Gab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LECCE Mich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RETTI Euge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MOLA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ZZIELLO Brun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ATTOLI Annali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GO 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INTOTERO Marili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LLE DONNE Feli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NO Maria giov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'ANNUNZIATA Tiz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50 - ESORDIENTI F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BITONTO Gab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SSARI Rober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ZZIELLO Brun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SSARI El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MURRO Angel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AVINESE Marik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1,2 - ESORDIENTI F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:44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NTE Li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VORTEX - ESORDIENTI F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 Nun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6:01:00Z</dcterms:created>
  <dc:creator>generico</dc:creator>
  <dc:description/>
  <cp:keywords/>
  <dc:language>en-US</dc:language>
  <cp:lastModifiedBy>generico</cp:lastModifiedBy>
  <dcterms:modified xsi:type="dcterms:W3CDTF">2006-06-10T10:35:00Z</dcterms:modified>
  <cp:revision>3</cp:revision>
  <dc:subject/>
  <dc:title/>
</cp:coreProperties>
</file>