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CADETT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 METRI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Crist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ELLO Flor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RSI Maria ri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LLEGRINO Simo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PAPIETRO Feder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ILANO Rober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PANARO Clau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 METRI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4.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SCE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MELLO Flor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6 - NUOVA ATL.FEMMINILE PZ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UNIGLIO Margheri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600 METRI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LCONE Aless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4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Crist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 METRI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2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LCONE Aless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2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MMARINO Desire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24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ANTORE Giul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3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OBILE Vincenz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4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UFEMIA Donat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4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OCHICCHIO Anto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0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Ross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0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RCHIO Simo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0 METRI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:17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MMARINO Desire'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:3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ALCONE Aless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80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Crist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I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CCIA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Crist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I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-1.0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Crist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SCE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FINESE Fabi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MMARINO Federi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I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3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ELE Lau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PRILE Alessand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.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PLO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TONTE Ross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INA Silv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TUGNO Se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3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UNINO Nov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.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I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Crist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UNINO Nov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NTATHLON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ACCARDI Crist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LI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MBARDELLA Ermi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5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ACCAR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2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2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ANTORE Giul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2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Lu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4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ORANNO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4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OBILE Vincenz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0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EDESCO Dor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1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EZIA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3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:1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ANTORE Giul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3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SANO Lucia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4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LLEGRINO Tiz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:24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EZIA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:3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OBILE Vincenz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0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ORANNO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:0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EDESCO Dor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:5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UOMPASTORE Dor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:40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TROZZA Tizi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Vaccaro-Aprile-Cotugno-Lambard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 METRI - CADET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HINO Mari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2:00Z</dcterms:created>
  <dc:creator>generico</dc:creator>
  <dc:description/>
  <cp:keywords/>
  <dc:language>en-US</dc:language>
  <cp:lastModifiedBy>generico</cp:lastModifiedBy>
  <dcterms:modified xsi:type="dcterms:W3CDTF">2006-06-10T10:38:00Z</dcterms:modified>
  <cp:revision>3</cp:revision>
  <dc:subject/>
  <dc:title/>
</cp:coreProperties>
</file>