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MASTER M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MASTERS/MM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VILECCHIA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NTANAROS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MASTERS/MM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VILECCHIA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TERINO Francesco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3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MASTERS/MM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3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MASTERS/MM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4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UCCI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5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 Marc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5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CCE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55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3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2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GIOVANNI G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MASTERS/MM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:3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:4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0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GIOVANNI G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AMATORI/T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3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PENTA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:4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LUCCI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:0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TUGNO Gra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:0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:0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:1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NDI Marc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:2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PALM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4:05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LE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1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LETTRI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2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TELL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:3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:3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IFAN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:4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GIOVANNI G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:3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ZZILONN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4:4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RRAR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0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RS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4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CO Paolo rold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2:15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VILECCHIA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:4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ZZIELLO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:5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NTANAROS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1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OROS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:3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1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EDE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2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RD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M6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3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NTO Angelo r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6:5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ATI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AMATORI/T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6:4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ABACE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8:5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CHIUMA Benedet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MASTERS/MM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TERINO Francesco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MASTERS/MM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URD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ELETTRI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ERRAR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TIFAN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MASTERS/MM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UI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A KM 42,195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h56: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E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APOL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A KM 42,195 - AMATORI/T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h59: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PENTA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RENZ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/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INA KM 21,097 - MASTERS/MM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12: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VITO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43 - POD. BRIENZA 200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18: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RANCOL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46 - ATLETICA AMATORI TURSI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23: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LAZZ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43 - POD. BRIENZA 200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INA KM 21,097 - MASTERS/MM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20: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INAT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NAPOLI POZZUOL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/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INA KM 21,097 - MASTERS/MM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22: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GIOVANNI G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23: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LE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INA KM 21,097 - AMATORI/T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22: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ORANO Raff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56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3</cp:revision>
  <dc:subject/>
  <dc:title/>
</cp:coreProperties>
</file>