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 PROMESSE F.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 METRI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ZZUOLI Mariagra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8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5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ZZILLI Mariabru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200 METRI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ZZUOLI Mariagra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.4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1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ZZILLI Mariabru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.6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1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HIEFA Maria carm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400 METRI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9.1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ZZUOLI Mariagra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7.4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HIEFA Maria carme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7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ZZILLI Mariabru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13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ZZUOLI Frances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800 METRI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6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ZZUOLI Mariagra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32.6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TINO Maria ros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LER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48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ZZILLI Mariabru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500 METRI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:21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ZZUOLI Mariagra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0 METRI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:18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TINO Maria ros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100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.7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1.4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ZZUOLI Mariagra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400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04.5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ZZUOLI Mariagra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OSSET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4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ALTO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DDAGA Gra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ZZUOLI Mariagra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LUNGO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7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ZZUOLI Mariagra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5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DDAGA Gra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SO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ZZUOLI Mariagra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DISCO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7.4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HIETERA Claud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GIAVELLOTTO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.9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ZZUOLI Mariagra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.9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HIETERA Claud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EPTATHLON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30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ZZUOLI Mariagra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3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:36.1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DIO Annari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5 - PROMESSE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:39.8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DIO Annari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4:48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TARANTO Gius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45:00Z</dcterms:created>
  <dc:creator>generico</dc:creator>
  <dc:description/>
  <cp:keywords/>
  <dc:language>en-US</dc:language>
  <cp:lastModifiedBy>generico</cp:lastModifiedBy>
  <dcterms:modified xsi:type="dcterms:W3CDTF">2006-06-10T10:37:00Z</dcterms:modified>
  <cp:revision>3</cp:revision>
  <dc:subject/>
  <dc:title/>
</cp:coreProperties>
</file>