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MASTER F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ZA An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AVINESE Rosa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ZA An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SENZA An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MASTERS/MF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4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16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NZALONE Lu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MASTERS/MF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5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MASTERS/MF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:00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MASTERS/MF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3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MASTERS/MF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56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:5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OLLUSCIO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F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:0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ERTA Vincenz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8: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NZALONE Luc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551 - MARATONETI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MASTERS/MF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6:3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UCCI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AVINESE Rosa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MASTERS/MF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AVINESE Rosa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53:00Z</dcterms:created>
  <dc:creator>generico</dc:creator>
  <dc:description/>
  <cp:keywords/>
  <dc:language>en-US</dc:language>
  <cp:lastModifiedBy>generico</cp:lastModifiedBy>
  <dcterms:modified xsi:type="dcterms:W3CDTF">2006-06-10T10:38:00Z</dcterms:modified>
  <cp:revision>3</cp:revision>
  <dc:subject/>
  <dc:title/>
</cp:coreProperties>
</file>