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 CADETTI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80 METRI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TARANT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ORITTO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CO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FRESE Arman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USCIANNA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GLIA Luig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9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8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RLETO Pasqu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CCIUTI Feder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TUNATO Fab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TORRE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TA Da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ESTA Bru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ORTORELLI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 METRI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TARANT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200 METRI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7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 METRI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9.0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ISCEGLI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TARANT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2.4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URIELLO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SERN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3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GIAVILLANO Filipp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CINI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NTRANDOLF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5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DICHIMO Gior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600 METRI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32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ESTIERI Ti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35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LIVIER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RIT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 METRI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44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URIELLO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45.9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ESTIERI Ti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ISCEGLI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4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ADI Foua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50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LIVIER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04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GIAVILLANO Filipp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05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05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LCIANO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11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1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SABATO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13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GREGORIO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16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ELP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23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TALANO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35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ELLA Arman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41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FRESE Arman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2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INO Giann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5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SANO Nicolo'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5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TORRE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01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GLIA Luig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15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C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2000 METRI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:03.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ADI Foua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ISCEGLI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:1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LIVIER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:21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ESTIERI Ti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:36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URIELLO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:11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SABATO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100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FRESE Arman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GLIA Luig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USCIANNA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LLI Co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INO Giann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SANO Nicolo'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RISTALL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NON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TORRE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300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3.5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ISCEGLI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3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TORRE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ALTO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5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5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GLIA Luig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5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USCIANNA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SANO Nicolo'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INO Giann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FRESE Arman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LLI Co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TORRE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RISTALL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ESTIERI Ti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LIVIER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NON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MATTE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ACOVON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7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FRESE Arman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6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3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USCIANNA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0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TORRE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7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6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UERRA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4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VALLE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3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GLIA Luig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3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SANO Nicolo'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INO Giann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0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AVALE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RISTALL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9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NON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7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ESTIERI Ti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6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C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6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LIVIER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TALANO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5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ACOVON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TRIPLO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9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FRESE Arman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9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RISTALL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6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INO Giann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1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NGELIN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3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LERNO Silvio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0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MURR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7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ARSIA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7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RISTALL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5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VILECCHIA Aless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GIOTTA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7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TITO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4.8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MURR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NGELIN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ANCI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FARELLI Liv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3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SI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TELLO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2.3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ARSIA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VILECCHIA Aless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GIAVELLOTTO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4.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FARELLI Liv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3.8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POLLA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.7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3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ANCI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.5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TORRE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.9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SI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7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SANO Nicolo'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9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USCIANNA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2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INO Giann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1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NON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.1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FRESE Arman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RISTALL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ESTIERI Ti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8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LIVIER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C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9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ACOVON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GLIA Luig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7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TALANO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NTATHLON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6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5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FRESE Arman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4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USCIANNA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8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GLIA Luig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ESTIERI Ti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INO Giann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6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SANO Nicolo'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3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LIVIER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8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TORRE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RISTALL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5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NON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TALANO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C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ACOVON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2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:1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CHIO Christohpher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:0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ARFAGLIA Elise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:30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RAGONETTI Giul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3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:0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POLLA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:36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CHIO Christohpher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:27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ARFAGLIA Elise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:5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INAR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4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:15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POLLA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:29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CHIO Christohpher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:26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ARFAGLIA Elise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:23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RAGONETTI Giul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:2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INAR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:02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MPEO Mau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:16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EPIFANI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5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:16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POLLA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:1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CHIO Christohpher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4 X 100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ancini-Grieco-Chita-Fav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 METRI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RESTIERI Ti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USCIANN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200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3 X 1000 - CADET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:01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Albani-Griesi-Ma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34:00Z</dcterms:created>
  <dc:creator>generico</dc:creator>
  <dc:description/>
  <cp:keywords/>
  <dc:language>en-US</dc:language>
  <cp:lastModifiedBy>generico</cp:lastModifiedBy>
  <dcterms:modified xsi:type="dcterms:W3CDTF">2006-06-10T10:37:00Z</dcterms:modified>
  <cp:revision>4</cp:revision>
  <dc:subject/>
  <dc:title/>
</cp:coreProperties>
</file>