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JUNIORES M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5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GIOTTA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HIEF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E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RBONE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0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E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6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ZZI Michel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RGIOTTA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 GIORGIO SU LEG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8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:5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OLIVE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8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CIN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0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ILARD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OZZI Michel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UR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4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5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:1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2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:3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30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2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2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0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CIN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5000 METRI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3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:56.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CIN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GG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IEPI M 300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:46.3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RCIN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:30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OSTACOLI M 11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FOGG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CHIUM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STA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6.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0.4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-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QUAGLIETTA Feder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TRIPL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2.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 GIORGIO SU LEG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7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ENOVESE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2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ZZOCCOLI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3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SIA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4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ICONE Fed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1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ECATHLON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9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7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7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:5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:4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:57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7:0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GATIELL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1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:39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ROSS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3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2:3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7:1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ORANNO Tomma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:5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GATIELL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10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LABANCA-DENTE-MARGIOTTA-SCHIUM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STAFFETTA 4 X 40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40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ARGIOTTA D.-CARBONE A-GIACOIA D.-AMBROSECCHIA G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2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32: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IGLIANO DAR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55: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GATIELL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IGLIANO DAR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h59:2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OMIGLIANO DAR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2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KG 6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1.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LABANC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0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ZZOCCOLI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SAN GIORGIO SU LEG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DISCO KG 1,750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5.0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ZZOCCOLI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ENOVESE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TELLO KG 6 - JUNIORES UOM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5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8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4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ZZOCCOLI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9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CAFFI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val="en-GB"/>
              </w:rPr>
              <w:t>MT097 - POL. WILMA RUDOLPH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43:00Z</dcterms:created>
  <dc:creator>generico</dc:creator>
  <dc:description/>
  <cp:keywords/>
  <dc:language>en-US</dc:language>
  <cp:lastModifiedBy>generico</cp:lastModifiedBy>
  <dcterms:modified xsi:type="dcterms:W3CDTF">2006-06-10T10:37:00Z</dcterms:modified>
  <cp:revision>3</cp:revision>
  <dc:subject/>
  <dc:title/>
</cp:coreProperties>
</file>