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PROMESSE M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QUARTO Salva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QUARTO Salva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1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QUARTO Salva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Anton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FREDELLI Anton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04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US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 GIORGIO SU LEG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:5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US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00 METRI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:18.1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US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0 METRI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:44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US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110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ONNA Giamp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400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0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LONNA Giamp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9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ONIS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NIT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LMISAN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ASTRI Mim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PLO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-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 NIT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ALMISAN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CASTRI Mim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ORUSS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:20.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SCANIO Rugg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:5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10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:11.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SCANIO Rugg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:15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DAN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7:26.8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I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IGLIO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18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IRACI'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IG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20 - PROMESSE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36: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'ASCANIO Rugg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MIGLIANO DARC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46:00Z</dcterms:created>
  <dc:creator>generico</dc:creator>
  <dc:description/>
  <cp:keywords/>
  <dc:language>en-US</dc:language>
  <cp:lastModifiedBy>generico</cp:lastModifiedBy>
  <dcterms:modified xsi:type="dcterms:W3CDTF">2006-06-10T10:37:00Z</dcterms:modified>
  <cp:revision>3</cp:revision>
  <dc:subject/>
  <dc:title/>
</cp:coreProperties>
</file>