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GRADUATORIE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</w:rPr>
              <w:t>ESORDIENTI M.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Anno di Gestione: 200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600 METRI - ESORDIENTI 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59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INATA Alex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13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ORTORELLI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14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OLIVIER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20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ABRIZIO Gian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23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ENTINI Antongiul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23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INATA Ro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LUNGO - ESORDIENTI 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8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RUVO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7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ORTORELLI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5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LLIERO Prasanth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4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ABRIZIO Gian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4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AMUTOLA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2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EZZ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2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ACCAR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2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PAPIETRO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1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TZENI David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1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NDINONE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9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PPIELL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INAR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8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ADAMO Claud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8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BITONTO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8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IGNOMIRELLI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8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TELLA Adr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7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NAFRA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6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ARAIO Antonel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6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NUZZO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4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4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 Salva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4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ERCOLE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50 METRI - ESORDIENTI 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AMUTOLA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LLIERO Prasanth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RUVO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ORTORELLI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ZITO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RNICE Vale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EZZ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ACCAR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INATA Alex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PAPIETRO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NUZZO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OLIVIER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BITONTO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MURRO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INAR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PPIELL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IGNOMIRELLI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ADAMO Claud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UBBICO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ARAIO Antonel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ANVELE Car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TAFFIERI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OSTACOLI M 50 - ESORDIENTI 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TZENI David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ADAMO Claud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INATA Ro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BITONTO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ERCOLE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1,2 - ESORDIENTI 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:26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AVID Roc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VORTEX - ESORDIENTI 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2.1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INATA Ro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.7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PAPIETRO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.4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INATA Alex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7:56:00Z</dcterms:created>
  <dc:creator>generico</dc:creator>
  <dc:description/>
  <cp:keywords/>
  <dc:language>en-US</dc:language>
  <cp:lastModifiedBy>generico</cp:lastModifiedBy>
  <dcterms:modified xsi:type="dcterms:W3CDTF">2006-06-10T10:35:00Z</dcterms:modified>
  <cp:revision>3</cp:revision>
  <dc:subject/>
  <dc:title/>
</cp:coreProperties>
</file>