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ALLIEVI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UNI Cristofo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ELL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4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ENTODUCAT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MBARD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ENTODUCATI Giacin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FFREM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OVE Giaco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OPARDI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FFREM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MBARD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GNANO SABBIADOR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ENTODUCAT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0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FFREM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ELL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CANDIFFIO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RCIO Dej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ST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5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GNANO SABBIADOR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02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4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IEPI M 200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:2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ABRES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1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UNI Cristofo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GNANO SABBIADOR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40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 Nicola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LLI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STA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ENTODUCAT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RELLI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ABRES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FFREM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NE Velen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SICO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RATUFOLO Pier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I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NE Velen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ULLI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5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NE Velen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I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9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FFREM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BARO Vitto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37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CANFORA Nun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2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2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5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4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0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:3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:3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:5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:0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CANFORA Nun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:4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: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:3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4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57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CANFORA Nun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:5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:0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:08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ET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NOVIELLO-DEFFREMO-GRIECO-FE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ORELLI-BRUNI-VIRELLI-CASER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400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GRIECO-FESTA-OASQUINO-D'EFFRE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CTATHLON - ALLIE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9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3</cp:revision>
  <dc:subject/>
  <dc:title/>
</cp:coreProperties>
</file>