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GRADUATORIE</w:t>
            </w:r>
            <w:r>
              <w:rPr>
                <w:rFonts w:cs="Arial" w:ascii="Arial" w:hAnsi="Arial"/>
                <w:color w:val="000080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</w:rPr>
              <w:t>RAGAZZE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Anno di Gestione: 200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60 METRI - RAGAZZ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SENTINO Mari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OTTA Ludovi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FREDELLI Doming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ERAGINE Silv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LL'ACQUA Ang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FANO Il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RRA Pa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TELLA Lucrez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TIMISCO Luc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IELPO Mir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LLIERO Prabalik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6 - NUOVA ATL.FEMMINILE PZ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LOMAGNO Gius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ILANO Claud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IZZIELLO Anna chiar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ENAFRA Selen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ERSIA Brunil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ABIA Gius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OLICELLI Cristi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UBINO Ang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ITALE Maria teres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ELLUCCI Sere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TANO Raffa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ELSANTI Sere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OSPINUSO Frances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PAOLO GRIECO Giuli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IELPO Raffa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ENEZIA Cinz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RANCIA Il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MANELLI Giov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ICONE Filome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TARSIA Mich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ORANNO Anton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80 METRI - RAGAZZ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NOLA Mir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300 METRI - RAGAZZ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9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SENTINO Mari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1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FREDELLI Doming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1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OTTA Ludovi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1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FANO Il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3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LL'ACQUA Ang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4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LOMAGNO Gius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7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RRA Pa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9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TELLA Lucrez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01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TANO Raffa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01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ENAFRA Selen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03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ALLI Lored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05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IZZIELLO Anna chiar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07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IELPO Raffa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14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TARSIA Mich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600 METRI - RAGAZZ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57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MARDO 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PZ033 - G.S. AVIS LAGONEGR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57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SENTINO Mari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01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FANO Il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05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OTTA Ludovi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11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FREDELLI Doming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13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LOMAGNO Gius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24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TANO Raffa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36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IELPO Raffa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38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ALLI Lored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9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0 METRI - RAGAZZ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36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SENTINO Mari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39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FREDELLI Doming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39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ACO Lavin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43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MARDO 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PZ033 - G.S. AVIS LAGONEGR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47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IORE Angeli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49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FANO Il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51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OTTA Ludovi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55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LOMAGNO Gius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:04.7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IELPO Mir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VELLI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:16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SCULLI Patriz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:11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OSPINUSO Frances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:29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ENEVENTO Aless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:05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TEMURRO Marti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OSTACOLI M 60 - RAGAZZ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OTTA Ludovi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LL'ACQUA Ang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SENTINO Mari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ANU' Federi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FANO Il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ALLI Lored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RENTINI Silv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RRA Pa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USILLO Eleonor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ENAFRA Selen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LOMAGNO Gius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IZZIELLO Anna chiar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TELLA Lucrez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MBROSECCHIA Imm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USCIANNA Il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FREDELLI Doming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ERSIA Brunil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TANO Raffa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CALCIONE Mar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TARANTO Elisabet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TARSIA Mich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NTANGELO Ga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ALTO - RAGAZZ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2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VIOLA Carm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2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LL'ACQUA Ang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2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LEMENTE Silv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2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ALLI Lored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2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OTTA Ludovi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2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FANO Il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1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LOMAGNO Gius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1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ENAFRA Selen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1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SENTINO Mari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0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ZYKAJ Leid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0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FREDELLI Doming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.9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RRA Pa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.9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TARSIA Mich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LUNGO - RAGAZZ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1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FANO Il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0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NATALE Patriz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0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LL'ACQUA Ang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8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OTTA Ludovi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6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ORDANO Maddale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4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LLIERO Prabalik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6 - NUOVA ATL.FEMMINILE PZ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4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SENTINO Mari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4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RENTE Elisabet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6 - NUOVA ATL.FEMMINILE PZ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3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ELLUCCI Sere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3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RENTINI Silv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2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ERAGINE Silv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1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TELLA Lucrez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1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FREDELLI Doming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1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UBINO Ang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0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URA LONGO Rosal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0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POLLA Mari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0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IZZIELLO Anna chiar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9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RRA Pa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9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LAZZO Eleonor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8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UERRA Mile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8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ENAFRA Selen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7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RANCIA Il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6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ELSANTI Sere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6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TANO Raffa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5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ERSIA Brunil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5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LOMAGNO Gius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4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MANELLI Giov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2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PAOLO GRIECO Giuli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2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TARSIA Mich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9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PESO - RAGAZZ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2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ENAFRA Selen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.7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ELLUCCI Sere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.9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ICONE Filome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.9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RETTI Simo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.8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LOMAGNO Gius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.4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LL'ACQUA Ang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.4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MANELLI Giov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.2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ERAGINE Silv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.8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ERSIA Brunil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.6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ELETTRICO Flav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.4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TANO Raffa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.2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RANCIA Il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.2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NICOLETTI Ada mari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9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FREDELLI Doming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7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TARSIA Mich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5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ELSANTI Sere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4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RRA Pa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2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PAOLO GRIECO Giuli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1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FANO Il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9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DISCO - RAGAZZ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.8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BBATTAGLIA 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TELLO - RAGAZZ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2.4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BBATTAGLIA 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TRIATHLON - RAGAZZ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5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OTTA Ludovi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0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LL'ACQUA Ang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9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FANO Il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1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SENTINO Mari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7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ERAGINE Silv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1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ALLI Lored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8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RRA Pa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8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FREDELLI Doming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3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ELLUCCI Sere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3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ENAFRA Selen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1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LOMAGNO Gius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ERSIA Brunil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1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TANO Raffa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1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ELSANTI Sere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6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RANCIA Il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3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MANELLI Giov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5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PAOLO GRIECO Giuli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8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TARSIA Mich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6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ICONE Filome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9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TETRATHLON - RAGAZZ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8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OTTA Ludovi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4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SENTINO Mari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97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FANO Il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0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FREDELLI Doming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3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ENAFRA Selen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7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LOMAGNO Gius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4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TELLA Lucrez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1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IZZIELLO Anna chiar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5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IELPO Raffa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9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2 - RAGAZZ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:32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EVANTO Annalis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:27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ELFI Frances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ARL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:29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IORE Angeli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ARL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:34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ACCIALE Luc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:12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URDO Carme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ARL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:59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URDO Carme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:20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CHIO Alessandr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ARL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:29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TARANTO Elisabet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ARL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:35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ORANNO Anton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ARL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:48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OSPINUSO Frances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:48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TEMURRO Marti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3 - RAGAZZ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:12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EVANTO Annalis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STAFFETTA 4 X 100 - RAGAZZ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01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Cosentino-Alfano-Carlomagno-Trot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04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dell'acqua-sarra-peragine-pascull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06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rabia-ran—-persiani-ztkaj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06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Vizziello-Scalcione-Bellucci-Venafr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50 METRI - RAGAZZ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FREDELLI Doming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OTTA Ludovi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SENTINO Mari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4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FANO Il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5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LOMAGNO Gius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6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RENTE Elisabet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6 - NUOVA ATL.FEMMINILE PZ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STAFFETTA 3 X 800 - RAGAZZ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:02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carlomagno-alfano-trot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BIATHLON - RAGAZZ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3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ENAFRA Selen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SENTINO Mari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RENTINI Silv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OTTA Ludovi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7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IZZIELLO Anna chiar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0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USILLO Eleonor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9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FANO Il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6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LOMAGNO Gius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0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TELLA Lucrez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6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ALLI Lored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0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ICONE Mar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5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ERSIA Brunil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5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FREDELLI Doming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1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TANO Raffa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UBBICO L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VORTEX - RAGAZZ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7.5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ENAFRA Selen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5.5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BBATTAGLIA 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2.5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ALLI Lored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1.0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ERSIANI More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.6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IELPO Raffa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8.9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ICONE Mar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6.7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ERSIA Brunil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6.2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ACCIALE Luc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4.7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LOMAGNO Gius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4.5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USILLO Eleonor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4.1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RENTINI Silv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.6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OTTA Ludovi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.9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IZZIELLO Anna chiar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.0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ELETTRICO Flav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.9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SENTINO Mari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.2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TELLA Lucrez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.1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RANTO Dori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.0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TANO Raffa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.5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LFANO Il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.0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UBBICO L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1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SCULLI Patriz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9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FREDELLI Doming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7:59:00Z</dcterms:created>
  <dc:creator>generico</dc:creator>
  <dc:description/>
  <cp:keywords/>
  <dc:language>en-US</dc:language>
  <cp:lastModifiedBy>generico</cp:lastModifiedBy>
  <dcterms:modified xsi:type="dcterms:W3CDTF">2006-06-10T10:36:00Z</dcterms:modified>
  <cp:revision>3</cp:revision>
  <dc:subject/>
  <dc:title/>
</cp:coreProperties>
</file>