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SENIORES M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IGNETTI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-1.6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GLIELMUCC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.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ERCOLE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 MAR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TORR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4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HARROUFI Ridoua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8.1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8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5.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REN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/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5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HARROUFI Ridoua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6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3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:26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CORZ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7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:5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0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ID El houc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03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24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:3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:2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: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ID El houc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2:21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IGNA DI VALL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:45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IEPI M 3000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15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ESTR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49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SANT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CCARO Pier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ZACCARO Pier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:2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ANETA Ser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:5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INN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0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:44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GELLI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3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AMBROSECCHIA-CARBONE-GRIGNETTI-MARGIO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400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36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BECCE D.-COLONNA G.-D'ERCOLE-DI CRISC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A KM 42,195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h18: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AVEN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+200+300+400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2.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ARGIOTTA,CARBONE,QUARTO,DI CRISC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0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59: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STELLANETA Ser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IGLIANO DAR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ATONINA KM 21,097 - SE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04: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50:00Z</dcterms:created>
  <dc:creator>generico</dc:creator>
  <dc:description/>
  <cp:keywords/>
  <dc:language>en-US</dc:language>
  <cp:lastModifiedBy>generico</cp:lastModifiedBy>
  <dcterms:modified xsi:type="dcterms:W3CDTF">2006-06-10T10:38:00Z</dcterms:modified>
  <cp:revision>3</cp:revision>
  <dc:subject/>
  <dc:title/>
</cp:coreProperties>
</file>